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0424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469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5380</wp:posOffset>
                </wp:positionH>
                <wp:positionV relativeFrom="paragraph">
                  <wp:posOffset>1233805</wp:posOffset>
                </wp:positionV>
                <wp:extent cx="7560310" cy="1618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厨师个人简历样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27.45pt;mso-wrap-distance-left:9.05pt;mso-wrap-distance-right:9.05pt;mso-wrap-distance-top:0pt;mso-wrap-distance-bottom:0pt;margin-top:97.15pt;mso-position-vertical-relative:text;margin-left:-8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厨师个人简历样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3405</wp:posOffset>
                </wp:positionH>
                <wp:positionV relativeFrom="paragraph">
                  <wp:posOffset>-100965</wp:posOffset>
                </wp:positionV>
                <wp:extent cx="1305560" cy="571500"/>
                <wp:effectExtent l="0" t="0" r="0" b="0"/>
                <wp:wrapNone/>
                <wp:docPr id="3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720" cy="571680"/>
                          <a:chOff x="0" y="0"/>
                          <a:chExt cx="13057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5720" cy="571680"/>
                          </a:xfrm>
                          <a:prstGeom prst="rect">
                            <a:avLst/>
                          </a:prstGeom>
                          <a:solidFill>
                            <a:srgbClr val="ff57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80" y="40680"/>
                            <a:ext cx="100656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8"/>
                                  <w:b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45.15pt;margin-top:-7.95pt;width:102.8pt;height:45pt" coordorigin="-903,-159" coordsize="2056,900">
                <v:rect id="shape_0" ID="矩形 3" fillcolor="#ff574f" stroked="f" o:allowincell="f" style="position:absolute;left:-903;top:-159;width:2055;height:899;mso-wrap-style:none;v-text-anchor:middle">
                  <v:fill o:detectmouseclick="t" type="solid" color2="#00a8b0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81;top:-95;width:1584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48"/>
                            <w:b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9590</wp:posOffset>
                </wp:positionH>
                <wp:positionV relativeFrom="paragraph">
                  <wp:posOffset>3806825</wp:posOffset>
                </wp:positionV>
                <wp:extent cx="1305560" cy="571500"/>
                <wp:effectExtent l="0" t="0" r="0" b="0"/>
                <wp:wrapNone/>
                <wp:docPr id="4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720" cy="571680"/>
                          <a:chOff x="0" y="0"/>
                          <a:chExt cx="13057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5720" cy="571680"/>
                          </a:xfrm>
                          <a:prstGeom prst="rect">
                            <a:avLst/>
                          </a:prstGeom>
                          <a:solidFill>
                            <a:srgbClr val="ff57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80" y="40680"/>
                            <a:ext cx="100656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8"/>
                                  <w:b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工作经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41.7pt;margin-top:299.75pt;width:102.8pt;height:45pt" coordorigin="-834,5995" coordsize="2056,900">
                <v:rect id="shape_0" ID="矩形 3" fillcolor="#ff574f" stroked="f" o:allowincell="f" style="position:absolute;left:-834;top:5995;width:2055;height:899;mso-wrap-style:none;v-text-anchor:middle">
                  <v:fill o:detectmouseclick="t" type="solid" color2="#00a8b0"/>
                  <v:stroke color="#3465a4" joinstyle="round" endcap="flat"/>
                  <w10:wrap type="none"/>
                </v:rect>
                <v:shape id="shape_0" stroked="f" o:allowincell="f" style="position:absolute;left:-512;top:6059;width:1584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48"/>
                            <w:b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工作经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5940</wp:posOffset>
                </wp:positionH>
                <wp:positionV relativeFrom="paragraph">
                  <wp:posOffset>669925</wp:posOffset>
                </wp:positionV>
                <wp:extent cx="6104890" cy="2730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273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】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ab/>
                            </w:r>
                            <w:r>
                              <w:rPr>
                                <w:b w:val="false"/>
                                <w:bCs/>
                              </w:rPr>
                              <w:t>性别：男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国籍：中国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民族：汉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bCs/>
                              </w:rPr>
                              <w:t>户籍：信宜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年龄：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24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bCs/>
                              </w:rPr>
                              <w:t>身高：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178CM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bCs/>
                              </w:rPr>
                              <w:t>体重：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65KG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文化程度：初中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专业：餐饮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bCs/>
                              </w:rPr>
                              <w:t>工作年限：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9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技术职称：高级厨师 初级营养师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性格特点：豪爽实在：富有正义：做事认真：责任心强：热心助人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喜爱的菜式：粤菜：养生菜： 私房农家菜：法国菜：意大利菜式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职业格言：用灵感创作厨界艺术家最美味饕餮盛宴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pt;height:215pt;mso-wrap-distance-left:9.05pt;mso-wrap-distance-right:9.05pt;mso-wrap-distance-top:0pt;mso-wrap-distance-bottom:0pt;margin-top:52.75pt;mso-position-vertical-relative:text;margin-left:-4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>姓名：</w:t>
                      </w:r>
                      <w:r>
                        <w:rPr>
                          <w:b w:val="false"/>
                          <w:bCs/>
                        </w:rPr>
                        <w:t>173</w:t>
                      </w:r>
                      <w:r>
                        <w:rPr>
                          <w:b w:val="false"/>
                          <w:bCs/>
                        </w:rPr>
                        <w:t>简历网【</w:t>
                      </w:r>
                      <w:r>
                        <w:rPr>
                          <w:b w:val="false"/>
                          <w:bCs/>
                        </w:rPr>
                        <w:t>173jL.com</w:t>
                      </w:r>
                      <w:r>
                        <w:rPr>
                          <w:b w:val="false"/>
                          <w:bCs/>
                        </w:rPr>
                        <w:t>】</w:t>
                      </w:r>
                      <w:r>
                        <w:rPr>
                          <w:b w:val="false"/>
                          <w:bCs/>
                        </w:rPr>
                        <w:tab/>
                      </w:r>
                      <w:r>
                        <w:rPr>
                          <w:b w:val="false"/>
                          <w:bCs/>
                        </w:rPr>
                        <w:t>性别：男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 xml:space="preserve">国籍：中国 </w:t>
                      </w:r>
                      <w:r>
                        <w:rPr>
                          <w:b w:val="false"/>
                          <w:bCs/>
                        </w:rPr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b w:val="false"/>
                          <w:bCs/>
                        </w:rPr>
                        <w:t xml:space="preserve">民族：汉 </w:t>
                      </w:r>
                      <w:r>
                        <w:rPr>
                          <w:b w:val="false"/>
                          <w:bCs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 w:val="false"/>
                          <w:bCs/>
                        </w:rPr>
                        <w:t>户籍：信宜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年龄：</w:t>
                      </w:r>
                      <w:r>
                        <w:rPr>
                          <w:b w:val="false"/>
                          <w:bCs/>
                        </w:rPr>
                        <w:t xml:space="preserve">24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 w:val="false"/>
                          <w:bCs/>
                        </w:rPr>
                        <w:t>身高：</w:t>
                      </w:r>
                      <w:r>
                        <w:rPr>
                          <w:b w:val="false"/>
                          <w:bCs/>
                        </w:rPr>
                        <w:t xml:space="preserve">178CM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 w:val="false"/>
                          <w:bCs/>
                        </w:rPr>
                        <w:t>体重：</w:t>
                      </w:r>
                      <w:r>
                        <w:rPr>
                          <w:b w:val="false"/>
                          <w:bCs/>
                        </w:rPr>
                        <w:t>65KG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 xml:space="preserve">文化程度：初中 </w:t>
                      </w:r>
                      <w:r>
                        <w:rPr>
                          <w:b w:val="false"/>
                          <w:bCs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 w:val="false"/>
                          <w:bCs/>
                        </w:rPr>
                        <w:t xml:space="preserve">专业：餐饮 </w:t>
                      </w:r>
                      <w:r>
                        <w:rPr>
                          <w:b w:val="false"/>
                          <w:bCs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 w:val="false"/>
                          <w:bCs/>
                        </w:rPr>
                        <w:t>工作年限：</w:t>
                      </w:r>
                      <w:r>
                        <w:rPr>
                          <w:b w:val="false"/>
                          <w:bCs/>
                        </w:rPr>
                        <w:t>9</w:t>
                      </w:r>
                      <w:r>
                        <w:rPr>
                          <w:b w:val="false"/>
                          <w:bCs/>
                        </w:rPr>
                        <w:t>年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技术职称：高级厨师 初级营养师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性格特点：豪爽实在：富有正义：做事认真：责任心强：热心助人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喜爱的菜式：粤菜：养生菜： 私房农家菜：法国菜：意大利菜式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职业格言：用灵感创作厨界艺术家最美味饕餮盛宴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2760</wp:posOffset>
                </wp:positionH>
                <wp:positionV relativeFrom="paragraph">
                  <wp:posOffset>4578985</wp:posOffset>
                </wp:positionV>
                <wp:extent cx="6104890" cy="4174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417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2015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佳记餐厅学徒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2015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乡下菜餐饮集团有限公司打荷——砧板（五星绿色饭店）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2015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年上半年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市来利大酒店砧板《下半年深圳京洋宾馆时啤》（三星）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2015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广开花园酒店花园酒店—砧板（白金五星级）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2015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假日酒店—时啤（三星）后调东华假日酒店尾锅（四星）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2015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市绿色时代生态大酒店（三星）炒锅：下半年深圳观澜鼎记酒家厨师长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2015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泰华酒店（四星）二锅：下班年深圳阳光酒店聚贤阁中餐主管（白金五星）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2015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年深圳福朋喜来登大酒店（三锅）同时承包《深圳灵芝私家菜厨师长》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2010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至今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市饕餮盛宴餐饮有限公司出品总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pt;height:328.7pt;mso-wrap-distance-left:9.05pt;mso-wrap-distance-right:9.05pt;mso-wrap-distance-top:0pt;mso-wrap-distance-bottom:0pt;margin-top:360.55pt;mso-position-vertical-relative:text;margin-left:-38.8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2015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佳记餐厅学徒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2015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乡下菜餐饮集团有限公司打荷——砧板（五星绿色饭店）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2015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年上半年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市来利大酒店砧板《下半年深圳京洋宾馆时啤》（三星）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2015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广开花园酒店花园酒店—砧板（白金五星级）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2015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假日酒店—时啤（三星）后调东华假日酒店尾锅（四星）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2015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市绿色时代生态大酒店（三星）炒锅：下半年深圳观澜鼎记酒家厨师长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2015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泰华酒店（四星）二锅：下班年深圳阳光酒店聚贤阁中餐主管（白金五星）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2015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年深圳福朋喜来登大酒店（三锅）同时承包《深圳灵芝私家菜厨师长》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2010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至今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市饕餮盛宴餐饮有限公司出品总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469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6885</wp:posOffset>
                </wp:positionH>
                <wp:positionV relativeFrom="paragraph">
                  <wp:posOffset>-45720</wp:posOffset>
                </wp:positionV>
                <wp:extent cx="1305560" cy="571500"/>
                <wp:effectExtent l="0" t="0" r="0" b="0"/>
                <wp:wrapNone/>
                <wp:docPr id="7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720" cy="571680"/>
                          <a:chOff x="0" y="0"/>
                          <a:chExt cx="13057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5720" cy="571680"/>
                          </a:xfrm>
                          <a:prstGeom prst="rect">
                            <a:avLst/>
                          </a:prstGeom>
                          <a:solidFill>
                            <a:srgbClr val="ff57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80" y="40680"/>
                            <a:ext cx="100656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8"/>
                                  <w:b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实习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37.55pt;margin-top:-3.6pt;width:102.8pt;height:45pt" coordorigin="-751,-72" coordsize="2056,900">
                <v:rect id="shape_0" ID="矩形 3" fillcolor="#ff574f" stroked="f" o:allowincell="f" style="position:absolute;left:-751;top:-72;width:2055;height:899;mso-wrap-style:none;v-text-anchor:middle">
                  <v:fill o:detectmouseclick="t" type="solid" color2="#00a8b0"/>
                  <v:stroke color="#3465a4" joinstyle="round" endcap="flat"/>
                  <w10:wrap type="none"/>
                </v:rect>
                <v:shape id="shape_0" stroked="f" o:allowincell="f" style="position:absolute;left:-429;top:-8;width:1584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48"/>
                            <w:b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实习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1325</wp:posOffset>
                </wp:positionH>
                <wp:positionV relativeFrom="paragraph">
                  <wp:posOffset>98425</wp:posOffset>
                </wp:positionV>
                <wp:extent cx="6104890" cy="17424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沙井田园酒店（三星） 深圳大梅沙京基喜来登大酒店（白金五星 ）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稻香酒家（地王店）深圳洲际大酒店（超白金五星）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中信高尔夫球会 深圳喜悦轩酒家等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pt;height:137.2pt;mso-wrap-distance-left:9.05pt;mso-wrap-distance-right:9.05pt;mso-wrap-distance-top:0pt;mso-wrap-distance-bottom:0pt;margin-top:7.75pt;mso-position-vertical-relative:text;margin-left:-34.7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沙井田园酒店（三星） 深圳大梅沙京基喜来登大酒店（白金五星 ）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稻香酒家（地王店）深圳洲际大酒店（超白金五星）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中信高尔夫球会 深圳喜悦轩酒家等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7670</wp:posOffset>
                </wp:positionH>
                <wp:positionV relativeFrom="paragraph">
                  <wp:posOffset>146685</wp:posOffset>
                </wp:positionV>
                <wp:extent cx="1305560" cy="571500"/>
                <wp:effectExtent l="0" t="0" r="0" b="0"/>
                <wp:wrapNone/>
                <wp:docPr id="9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720" cy="571680"/>
                          <a:chOff x="0" y="0"/>
                          <a:chExt cx="13057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5720" cy="571680"/>
                          </a:xfrm>
                          <a:prstGeom prst="rect">
                            <a:avLst/>
                          </a:prstGeom>
                          <a:solidFill>
                            <a:srgbClr val="ff57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80" y="40680"/>
                            <a:ext cx="100656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8"/>
                                  <w:b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32.1pt;margin-top:11.55pt;width:102.8pt;height:45pt" coordorigin="-642,231" coordsize="2056,900">
                <v:rect id="shape_0" ID="矩形 3" fillcolor="#ff574f" stroked="f" o:allowincell="f" style="position:absolute;left:-642;top:231;width:2055;height:899;mso-wrap-style:none;v-text-anchor:middle">
                  <v:fill o:detectmouseclick="t" type="solid" color2="#00a8b0"/>
                  <v:stroke color="#3465a4" joinstyle="round" endcap="flat"/>
                  <w10:wrap type="none"/>
                </v:rect>
                <v:shape id="shape_0" stroked="f" o:allowincell="f" style="position:absolute;left:-320;top:295;width:1584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48"/>
                            <w:b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00</wp:posOffset>
                </wp:positionH>
                <wp:positionV relativeFrom="paragraph">
                  <wp:posOffset>266700</wp:posOffset>
                </wp:positionV>
                <wp:extent cx="6104890" cy="17424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民以食为天：当初接触厨师行业完全处于一种喜好：但是慢慢的厨师行业不单是我喜好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而是成为我的事业。厨房成了我的灵魂，确保每一种出品外观有特色；追求完美，永不满足，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永远力争精益求精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pt;height:137.2pt;mso-wrap-distance-left:9.05pt;mso-wrap-distance-right:9.05pt;mso-wrap-distance-top:0pt;mso-wrap-distance-bottom:0pt;margin-top:21pt;mso-position-vertical-relative:text;margin-left:-3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民以食为天：当初接触厨师行业完全处于一种喜好：但是慢慢的厨师行业不单是我喜好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而是成为我的事业。厨房成了我的灵魂，确保每一种出品外观有特色；追求完美，永不满足，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永远力争精益求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11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