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9999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916940</wp:posOffset>
                </wp:positionH>
                <wp:positionV relativeFrom="paragraph">
                  <wp:posOffset>-678180</wp:posOffset>
                </wp:positionV>
                <wp:extent cx="7049135" cy="1026795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0267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72.2pt;margin-top:-53.4pt;width:555pt;height:808.4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0705</wp:posOffset>
                </wp:positionH>
                <wp:positionV relativeFrom="paragraph">
                  <wp:posOffset>-316230</wp:posOffset>
                </wp:positionV>
                <wp:extent cx="6429375" cy="1143000"/>
                <wp:effectExtent l="635" t="0" r="0" b="635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#ffcc00" stroked="f" o:allowincell="f" style="position:absolute;margin-left:-44.15pt;margin-top:-24.9pt;width:506.2pt;height:89.95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7045</wp:posOffset>
                </wp:positionH>
                <wp:positionV relativeFrom="paragraph">
                  <wp:posOffset>1169035</wp:posOffset>
                </wp:positionV>
                <wp:extent cx="1457960" cy="487680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487800"/>
                          <a:chOff x="0" y="0"/>
                          <a:chExt cx="1458000" cy="48780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29736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0"/>
                            <a:ext cx="10414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8.35pt;margin-top:92.05pt;width:114.8pt;height:38.4pt" coordorigin="-767,1841" coordsize="2296,768">
                <v:roundrect id="shape_0" ID="圆角矩形 10" fillcolor="#ffcc00" stroked="f" o:allowincell="f" style="position:absolute;left:-767;top:2008;width:467;height:467;mso-wrap-style:none;v-text-anchor:middle">
                  <v:fill o:detectmouseclick="t" type="solid" color2="#0033ff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1;top:1841;width:163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1485</wp:posOffset>
                </wp:positionH>
                <wp:positionV relativeFrom="paragraph">
                  <wp:posOffset>3406140</wp:posOffset>
                </wp:positionV>
                <wp:extent cx="1457960" cy="48768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487800"/>
                          <a:chOff x="0" y="0"/>
                          <a:chExt cx="1458000" cy="48780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29736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0"/>
                            <a:ext cx="10414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5.55pt;margin-top:268.2pt;width:114.8pt;height:38.4pt" coordorigin="-711,5364" coordsize="2296,768">
                <v:roundrect id="shape_0" ID="圆角矩形 10" fillcolor="#ffcc00" stroked="f" o:allowincell="f" style="position:absolute;left:-711;top:5532;width:467;height:467;mso-wrap-style:none;v-text-anchor:middle">
                  <v:fill o:detectmouseclick="t" type="solid" color2="#0033ff"/>
                  <v:stroke color="#3465a4" joinstyle="round" endcap="flat"/>
                  <w10:wrap type="none"/>
                </v:roundrect>
                <v:shape id="shape_0" stroked="f" o:allowincell="f" style="position:absolute;left:-55;top:5364;width:163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-154940</wp:posOffset>
                </wp:positionV>
                <wp:extent cx="5034915" cy="829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个人简历模板下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65.3pt;mso-wrap-distance-left:9.05pt;mso-wrap-distance-right:9.05pt;mso-wrap-distance-top:0pt;mso-wrap-distance-bottom:0pt;margin-top:-12.2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个人简历模板下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655</wp:posOffset>
                </wp:positionH>
                <wp:positionV relativeFrom="paragraph">
                  <wp:posOffset>1745615</wp:posOffset>
                </wp:positionV>
                <wp:extent cx="5921375" cy="1376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173jl.com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08.4pt;mso-wrap-distance-left:9.05pt;mso-wrap-distance-right:9.05pt;mso-wrap-distance-top:0pt;mso-wrap-distance-bottom:0pt;margin-top:137.45pt;mso-position-vertical-relative:text;margin-left:-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173jl.com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年龄：学历  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3530</wp:posOffset>
                </wp:positionH>
                <wp:positionV relativeFrom="paragraph">
                  <wp:posOffset>772160</wp:posOffset>
                </wp:positionV>
                <wp:extent cx="5921375" cy="5359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535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2010.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信息技术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程序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参与项目模块的需求分析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运营部和策划部接口人，按照策划文档，带领小组成员对游戏模块进行分析，并分配工作，实现功能需求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负责对测试人员返回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bug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进行统筹分配修改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对游戏后台管理功能进行设计、功能分配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兼职系统管理员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FreeBS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），进行日常游戏版本更新和管理后台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从开始的设计，编码，到逐步完善功能需求，在这个过程中，为了使程序达到更有效率，在高并发量用户在线的情况下，保持游戏稳定运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多次进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code revie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；现在整个游戏系统已经能够满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3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并发量的访问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422pt;mso-wrap-distance-left:9.05pt;mso-wrap-distance-right:9.05pt;mso-wrap-distance-top:0pt;mso-wrap-distance-bottom:0pt;margin-top:60.8pt;mso-position-vertical-relative:text;margin-left:-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2010.1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信息技术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程序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职责和业绩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参与项目模块的需求分析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运营部和策划部接口人，按照策划文档，带领小组成员对游戏模块进行分析，并分配工作，实现功能需求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负责对测试人员返回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bug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进行统筹分配修改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对游戏后台管理功能进行设计、功能分配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兼职系统管理员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FreeBSD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），进行日常游戏版本更新和管理后台维护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从开始的设计，编码，到逐步完善功能需求，在这个过程中，为了使程序达到更有效率，在高并发量用户在线的情况下，保持游戏稳定运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多次进行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code review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；现在整个游戏系统已经能够满足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3K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并发量的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56590</wp:posOffset>
                </wp:positionV>
                <wp:extent cx="7049135" cy="10267950"/>
                <wp:effectExtent l="635" t="0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0267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72pt;margin-top:-51.7pt;width:555pt;height:808.4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</wp:posOffset>
                </wp:positionV>
                <wp:extent cx="5921375" cy="8997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899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同时，不断对数据库进行性能调优，通过修改字段的类型、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joi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UN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代替子查询及临时表、使用触发器和事务以及增加索引和外键等方式对数据库进行优化；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la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mast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库进行被同步，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mast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库机器宕机，可立即指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la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库所在服务器，把损失降至最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体育类网页游戏，网页游戏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年获得很大发展，网民对娱乐需求持续攀升；两款游戏采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FreeBSD+Apache2.2+mysql5.0+PHP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技术进行开发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程序架构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MV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模式，实现视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类的有效区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提升了代码的可维护性，极大方便了游戏模块的增加及二次开发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2009.10-201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最近的公司名称保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游戏平台所有前端程序相关工作（支持国内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余款游戏官网、注册、充值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p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答疑、积分、密保，等等功能），下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个人直接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各充值渠道的接入与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在职期间，主要完成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国内平台整体架构调整：官网、注册站页面动静态分离，官网服务器的高可用架构的调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2.cm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底层重构，自动化工具开发：主要包括引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cake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，权限管理重构，半自动嵌套页面工具，题库管理，客户端程序下载管理等新工具开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708.5pt;mso-wrap-distance-left:9.05pt;mso-wrap-distance-right:9.05pt;mso-wrap-distance-top:0pt;mso-wrap-distance-bottom:0pt;margin-top:-2.6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同时，不断对数据库进行性能调优，通过修改字段的类型、使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join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UNION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代替子查询及临时表、使用触发器和事务以及增加索引和外键等方式对数据库进行优化；使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lav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mast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库进行被同步，当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mast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库机器宕机，可立即指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lav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库所在服务器，把损失降至最低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项目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体育类网页游戏，网页游戏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年获得很大发展，网民对娱乐需求持续攀升；两款游戏采用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FreeBSD+Apache2.2+mysql5.0+PHP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技术进行开发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程序架构运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MV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模式，实现视图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控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类的有效区分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提升了代码的可维护性，极大方便了游戏模块的增加及二次开发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2009.10-2011.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最近的公司名称保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职责和业绩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主要负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游戏平台所有前端程序相关工作（支持国内外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余款游戏官网、注册、充值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p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答疑、积分、密保，等等功能），下属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个人直接负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各充值渠道的接入与维护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在职期间，主要完成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国内平台整体架构调整：官网、注册站页面动静态分离，官网服务器的高可用架构的调整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2.cm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底层重构，自动化工具开发：主要包括引入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cakeph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，权限管理重构，半自动嵌套页面工具，题库管理，客户端程序下载管理等新工具开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56590</wp:posOffset>
                </wp:positionV>
                <wp:extent cx="7049135" cy="10267950"/>
                <wp:effectExtent l="635" t="0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02679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72pt;margin-top:-51.7pt;width:555pt;height:808.4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4805680</wp:posOffset>
                </wp:positionV>
                <wp:extent cx="1457960" cy="487680"/>
                <wp:effectExtent l="0" t="0" r="0" b="0"/>
                <wp:wrapNone/>
                <wp:docPr id="1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487800"/>
                          <a:chOff x="0" y="0"/>
                          <a:chExt cx="1458000" cy="48780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29736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0"/>
                            <a:ext cx="10414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自我简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9.85pt;margin-top:378.4pt;width:114.8pt;height:38.4pt" coordorigin="-797,7568" coordsize="2296,768">
                <v:roundrect id="shape_0" ID="圆角矩形 10" fillcolor="#ffcc00" stroked="f" o:allowincell="f" style="position:absolute;left:-797;top:7735;width:467;height:467;mso-wrap-style:none;v-text-anchor:middle">
                  <v:fill o:detectmouseclick="t" type="solid" color2="#0033ff"/>
                  <v:stroke color="#3465a4" joinstyle="round" endcap="flat"/>
                  <w10:wrap type="none"/>
                </v:roundrect>
                <v:shape id="shape_0" stroked="f" o:allowincell="f" style="position:absolute;left:-141;top:7568;width:163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自我简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0510</wp:posOffset>
                </wp:positionH>
                <wp:positionV relativeFrom="paragraph">
                  <wp:posOffset>5080</wp:posOffset>
                </wp:positionV>
                <wp:extent cx="5921375" cy="4845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484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网络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软件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orkFlow, Search(Global Search &amp; Saved Search), Pagination, Mass Update, Dashboa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等功能的维护，修正软件中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开发部分新特性，处理一些产品中文化遇到的难点：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FreeTDS, pdf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甚至包括一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；承担公司部分项目对产品进行修改与定制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为杭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定制试用版（修改权限系统、报表系统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为香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地产提供问卷调查管理的解决方案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协助公司合作伙伴，为客户上门解决产品问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主要为环境配置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上一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兼容性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381.5pt;mso-wrap-distance-left:9.05pt;mso-wrap-distance-right:9.05pt;mso-wrap-distance-top:0pt;mso-wrap-distance-bottom:0pt;margin-top:0.4pt;mso-position-vertical-relative:text;margin-left:-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网络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职责和业绩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软件中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WorkFlow, Search(Global Search &amp; Saved Search), Pagination, Mass Update, Dashboard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等功能的维护，修正软件中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开发部分新特性，处理一些产品中文化遇到的难点：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FreeTDS, pdf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甚至包括一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；承担公司部分项目对产品进行修改与定制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为杭州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定制试用版（修改权限系统、报表系统）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为香港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地产提供问卷调查管理的解决方案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协助公司合作伙伴，为客户上门解决产品问题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主要为环境配置、以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上一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q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兼容性问题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5285105</wp:posOffset>
                </wp:positionV>
                <wp:extent cx="5921375" cy="36563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365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有良好的大局观，责任心较强，能与团队成员很好的交流。实习期间较快融入公司环境，并和同事合作顺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快速学习能力与自主学习能力突出，心态稳重，勤于思考，能坚持学习和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环境适应能力强，毕业之前曾先后在哈尔滨，北京，武汉，深圳学习和工作过，能很好各地区人文和地理环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资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程序员，拥有较丰富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开发经验和网页制作经验，曾经自主开发了多个网站，并且拥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B/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信息管理系统的开发经验！精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PH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程序开发，熟悉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ASP.NET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编程，并对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PH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等其他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编程语言有一定的了解！专注于社会性网络方面的开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287.9pt;mso-wrap-distance-left:9.05pt;mso-wrap-distance-right:9.05pt;mso-wrap-distance-top:0pt;mso-wrap-distance-bottom:0pt;margin-top:416.1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有良好的大局观，责任心较强，能与团队成员很好的交流。实习期间较快融入公司环境，并和同事合作顺利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快速学习能力与自主学习能力突出，心态稳重，勤于思考，能坚持学习和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环境适应能力强，毕业之前曾先后在哈尔滨，北京，武汉，深圳学习和工作过，能很好各地区人文和地理环境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资深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程序员，拥有较丰富的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开发经验和网页制作经验，曾经自主开发了多个网站，并且拥有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B/S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信息管理系统的开发经验！精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PHP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程序开发，熟悉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ASP.NET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编程，并对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PHP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等其他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编程语言有一定的了解！专注于社会性网络方面的开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42:00Z</dcterms:created>
  <dc:creator>WYSJ</dc:creator>
  <dc:description/>
  <cp:keywords/>
  <dc:language>en-US</dc:language>
  <cp:lastModifiedBy>q3060</cp:lastModifiedBy>
  <dcterms:modified xsi:type="dcterms:W3CDTF">2020-01-14T0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