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892810</wp:posOffset>
            </wp:positionV>
            <wp:extent cx="7560310" cy="1069403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18351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4.45pt;mso-position-vertical-relative:text;margin-left: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16T02:59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