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1770</wp:posOffset>
                </wp:positionH>
                <wp:positionV relativeFrom="paragraph">
                  <wp:posOffset>-160655</wp:posOffset>
                </wp:positionV>
                <wp:extent cx="5657850" cy="1200150"/>
                <wp:effectExtent l="8255" t="8255" r="8890" b="8890"/>
                <wp:wrapNone/>
                <wp:docPr id="1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120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-15.1pt;margin-top:-12.65pt;width:445.45pt;height:94.45pt;mso-wrap-style:none;v-text-anchor:middle" type="_x0000_t10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73295</wp:posOffset>
                </wp:positionH>
                <wp:positionV relativeFrom="paragraph">
                  <wp:posOffset>-541655</wp:posOffset>
                </wp:positionV>
                <wp:extent cx="941070" cy="895350"/>
                <wp:effectExtent l="0" t="0" r="635" b="635"/>
                <wp:wrapNone/>
                <wp:docPr id="2" name="图钉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2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333333" stroked="f" o:allowincell="f" style="position:absolute;margin-left:375.85pt;margin-top:-42.65pt;width:74.05pt;height:70.4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5120</wp:posOffset>
                </wp:positionH>
                <wp:positionV relativeFrom="paragraph">
                  <wp:posOffset>1934845</wp:posOffset>
                </wp:positionV>
                <wp:extent cx="5981700" cy="1584960"/>
                <wp:effectExtent l="8255" t="8255" r="8890" b="8890"/>
                <wp:wrapNone/>
                <wp:docPr id="3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58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25.6pt;margin-top:152.35pt;width:470.95pt;height:124.75pt;mso-wrap-style:none;v-text-anchor:middle" type="_x0000_t10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4930</wp:posOffset>
                </wp:positionH>
                <wp:positionV relativeFrom="paragraph">
                  <wp:posOffset>1553845</wp:posOffset>
                </wp:positionV>
                <wp:extent cx="635635" cy="604520"/>
                <wp:effectExtent l="635" t="0" r="0" b="635"/>
                <wp:wrapNone/>
                <wp:docPr id="4" name="图钉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2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333333" stroked="f" o:allowincell="f" style="position:absolute;margin-left:405.9pt;margin-top:122.35pt;width:50pt;height:47.5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4445635</wp:posOffset>
                </wp:positionV>
                <wp:extent cx="5981700" cy="2408555"/>
                <wp:effectExtent l="8255" t="8890" r="8890" b="7620"/>
                <wp:wrapNone/>
                <wp:docPr id="5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2408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27.45pt;margin-top:350.05pt;width:470.95pt;height:189.6pt;mso-wrap-style:none;v-text-anchor:middle" type="_x0000_t10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935</wp:posOffset>
                </wp:positionH>
                <wp:positionV relativeFrom="paragraph">
                  <wp:posOffset>4011295</wp:posOffset>
                </wp:positionV>
                <wp:extent cx="635635" cy="604520"/>
                <wp:effectExtent l="1270" t="0" r="0" b="635"/>
                <wp:wrapNone/>
                <wp:docPr id="6" name="图钉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2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333333" stroked="f" o:allowincell="f" style="position:absolute;margin-left:399.05pt;margin-top:315.85pt;width:50pt;height:47.5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1363345</wp:posOffset>
                </wp:positionV>
                <wp:extent cx="1143000" cy="590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5pt;mso-wrap-distance-left:9.05pt;mso-wrap-distance-right:9.05pt;mso-wrap-distance-top:0pt;mso-wrap-distance-bottom:0pt;margin-top:107.3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080</wp:posOffset>
                </wp:positionH>
                <wp:positionV relativeFrom="paragraph">
                  <wp:posOffset>-8255</wp:posOffset>
                </wp:positionV>
                <wp:extent cx="5105400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72"/>
                                <w:szCs w:val="56"/>
                              </w:rPr>
                              <w:t>研究生简历模板下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72"/>
                                <w:szCs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72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72pt;mso-wrap-distance-left:9.05pt;mso-wrap-distance-right:9.05pt;mso-wrap-distance-top:0pt;mso-wrap-distance-bottom:0pt;margin-top:-0.6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72"/>
                          <w:szCs w:val="56"/>
                        </w:rPr>
                        <w:t>研究生简历模板下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72"/>
                          <w:szCs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72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2026285</wp:posOffset>
                </wp:positionV>
                <wp:extent cx="4321175" cy="14052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140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姓名：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性别：              出生日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学历：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电话：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: 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110.65pt;mso-wrap-distance-left:9.05pt;mso-wrap-distance-right:9.05pt;mso-wrap-distance-top:0pt;mso-wrap-distance-bottom:0pt;margin-top:159.55pt;mso-position-vertical-relative:text;margin-left: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姓名：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性别：              出生日期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学历：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邮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电话：            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: 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8140</wp:posOffset>
                </wp:positionH>
                <wp:positionV relativeFrom="paragraph">
                  <wp:posOffset>3917950</wp:posOffset>
                </wp:positionV>
                <wp:extent cx="1233805" cy="5905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求职意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46.5pt;mso-wrap-distance-left:9.05pt;mso-wrap-distance-right:9.05pt;mso-wrap-distance-top:0pt;mso-wrap-distance-bottom:0pt;margin-top:308.5pt;mso-position-vertical-relative:text;margin-left:-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求职意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4519295</wp:posOffset>
                </wp:positionV>
                <wp:extent cx="5355590" cy="211264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211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人才类型： 应届毕业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应聘职位： 化学工程类：研发、分析类、环境保护类：技术类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　　工作年限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职称： 初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求职类型： 全职 可到职日期： 随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　　月薪要求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3500--5000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希望工作地区： 广州 珠海 浙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66.35pt;mso-wrap-distance-left:9.05pt;mso-wrap-distance-right:9.05pt;mso-wrap-distance-top:0pt;mso-wrap-distance-bottom:0pt;margin-top:355.85pt;mso-position-vertical-relative:text;margin-left:-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人才类型： 应届毕业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应聘职位： 化学工程类：研发、分析类、环境保护类：技术类、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　　工作年限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0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职称： 初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求职类型： 全职 可到职日期： 随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　　月薪要求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3500--5000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希望工作地区： 广州 珠海 浙江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37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4965</wp:posOffset>
                </wp:positionH>
                <wp:positionV relativeFrom="paragraph">
                  <wp:posOffset>3406775</wp:posOffset>
                </wp:positionV>
                <wp:extent cx="5981700" cy="1597025"/>
                <wp:effectExtent l="8255" t="8890" r="8890" b="8255"/>
                <wp:wrapNone/>
                <wp:docPr id="1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596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27.95pt;margin-top:268.25pt;width:470.95pt;height:125.7pt;mso-wrap-style:none;v-text-anchor:middle" type="_x0000_t10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8085</wp:posOffset>
                </wp:positionH>
                <wp:positionV relativeFrom="paragraph">
                  <wp:posOffset>3003550</wp:posOffset>
                </wp:positionV>
                <wp:extent cx="635635" cy="604520"/>
                <wp:effectExtent l="1270" t="0" r="0" b="635"/>
                <wp:wrapNone/>
                <wp:docPr id="13" name="图钉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2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333333" stroked="f" o:allowincell="f" style="position:absolute;margin-left:393.55pt;margin-top:236.5pt;width:50pt;height:47.5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1615</wp:posOffset>
                </wp:positionH>
                <wp:positionV relativeFrom="paragraph">
                  <wp:posOffset>2973705</wp:posOffset>
                </wp:positionV>
                <wp:extent cx="1233805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46.5pt;mso-wrap-distance-left:9.05pt;mso-wrap-distance-right:9.05pt;mso-wrap-distance-top:0pt;mso-wrap-distance-bottom:0pt;margin-top:234.15pt;mso-position-vertical-relative:text;margin-left:-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2080</wp:posOffset>
                </wp:positionH>
                <wp:positionV relativeFrom="paragraph">
                  <wp:posOffset>3576320</wp:posOffset>
                </wp:positionV>
                <wp:extent cx="5355590" cy="13481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毕业院校： 南昌航空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 xml:space="preserve">　　最高学历： 硕士 毕业日期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9-06-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所学专业一： 环境工程 所学专业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06.15pt;mso-wrap-distance-left:9.05pt;mso-wrap-distance-right:9.05pt;mso-wrap-distance-top:0pt;mso-wrap-distance-bottom:0pt;margin-top:281.6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毕业院校： 南昌航空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 xml:space="preserve">　　最高学历： 硕士 毕业日期： 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9-06-01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所学专业一： 环境工程 所学专业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78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215</wp:posOffset>
                </wp:positionH>
                <wp:positionV relativeFrom="paragraph">
                  <wp:posOffset>511810</wp:posOffset>
                </wp:positionV>
                <wp:extent cx="5981700" cy="4064000"/>
                <wp:effectExtent l="8255" t="8255" r="8890" b="8890"/>
                <wp:wrapNone/>
                <wp:docPr id="16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4064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25.45pt;margin-top:40.3pt;width:470.95pt;height:319.95pt;mso-wrap-style:none;v-text-anchor:middle" type="_x0000_t10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835</wp:posOffset>
                </wp:positionH>
                <wp:positionV relativeFrom="paragraph">
                  <wp:posOffset>36195</wp:posOffset>
                </wp:positionV>
                <wp:extent cx="635635" cy="604520"/>
                <wp:effectExtent l="1270" t="0" r="0" b="635"/>
                <wp:wrapNone/>
                <wp:docPr id="17" name="图钉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2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333333" stroked="f" o:allowincell="f" style="position:absolute;margin-left:396.05pt;margin-top:2.85pt;width:50pt;height:47.5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0190</wp:posOffset>
                </wp:positionH>
                <wp:positionV relativeFrom="paragraph">
                  <wp:posOffset>5379720</wp:posOffset>
                </wp:positionV>
                <wp:extent cx="5981700" cy="3196590"/>
                <wp:effectExtent l="8255" t="8255" r="8890" b="8890"/>
                <wp:wrapNone/>
                <wp:docPr id="18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31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-19.7pt;margin-top:423.6pt;width:470.95pt;height:251.65pt;mso-wrap-style:none;v-text-anchor:middle" type="_x0000_t109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44110</wp:posOffset>
                </wp:positionH>
                <wp:positionV relativeFrom="paragraph">
                  <wp:posOffset>4935220</wp:posOffset>
                </wp:positionV>
                <wp:extent cx="635635" cy="604520"/>
                <wp:effectExtent l="1270" t="0" r="0" b="635"/>
                <wp:wrapNone/>
                <wp:docPr id="19" name="图钉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60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063" h="1007997">
                              <a:moveTo>
                                <a:pt x="703357" y="0"/>
                              </a:moveTo>
                              <a:lnTo>
                                <a:pt x="1059063" y="345377"/>
                              </a:lnTo>
                              <a:cubicBezTo>
                                <a:pt x="1011759" y="390684"/>
                                <a:pt x="950318" y="412745"/>
                                <a:pt x="888735" y="411717"/>
                              </a:cubicBezTo>
                              <a:lnTo>
                                <a:pt x="615617" y="668531"/>
                              </a:lnTo>
                              <a:cubicBezTo>
                                <a:pt x="643882" y="763675"/>
                                <a:pt x="628025" y="864389"/>
                                <a:pt x="564718" y="936620"/>
                              </a:cubicBezTo>
                              <a:lnTo>
                                <a:pt x="370217" y="747767"/>
                              </a:lnTo>
                              <a:cubicBezTo>
                                <a:pt x="247618" y="834750"/>
                                <a:pt x="146199" y="930329"/>
                                <a:pt x="0" y="1007997"/>
                              </a:cubicBezTo>
                              <a:cubicBezTo>
                                <a:pt x="95002" y="875886"/>
                                <a:pt x="190003" y="777809"/>
                                <a:pt x="284746" y="664777"/>
                              </a:cubicBezTo>
                              <a:lnTo>
                                <a:pt x="96361" y="481861"/>
                              </a:lnTo>
                              <a:cubicBezTo>
                                <a:pt x="152055" y="429106"/>
                                <a:pt x="226831" y="406169"/>
                                <a:pt x="303394" y="411783"/>
                              </a:cubicBezTo>
                              <a:cubicBezTo>
                                <a:pt x="325459" y="413401"/>
                                <a:pt x="347673" y="417390"/>
                                <a:pt x="369433" y="424372"/>
                              </a:cubicBezTo>
                              <a:lnTo>
                                <a:pt x="642990" y="154959"/>
                              </a:lnTo>
                              <a:cubicBezTo>
                                <a:pt x="643358" y="99193"/>
                                <a:pt x="663662" y="44083"/>
                                <a:pt x="7033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图钉 2" coordsize="1059063,1007997" path="m703357,0l1059063,345377c1011759,390684,950318,412745,888735,411717l615617,668531c643882,763675,628025,864389,564718,936620l370217,747767c247618,834750,146199,930329,0,1007997c95002,875886,190003,777809,284746,664777l96361,481861c152055,429106,226831,406169,303394,411783c325459,413401,347673,417390,369433,424372l642990,154959c643358,99193,663662,44083,703357,0xe" fillcolor="#333333" stroked="f" o:allowincell="f" style="position:absolute;margin-left:389.3pt;margin-top:388.6pt;width:50pt;height:47.55pt;mso-wrap-style:none;v-text-anchor:middle">
                <v:fill o:detectmouseclick="t" type="solid" color2="#cccc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830</wp:posOffset>
                </wp:positionH>
                <wp:positionV relativeFrom="paragraph">
                  <wp:posOffset>704850</wp:posOffset>
                </wp:positionV>
                <wp:extent cx="5355590" cy="38715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387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专业特长：能够熟练使用实验设备及各种实验操作，动手能力强，熟悉化工 产品的各类检测手段和分析方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(AA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紫外分光仪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IC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2006.9-2009.6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研究生课题：南昌地区重金属污染调查及生态风险评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月参加了第四届江西省分析化学学术研讨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论文发表情况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钟桂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史蓉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丁园，湛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南昌市不同企业周边重金属污染调查及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[J]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江西科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丁园，宗良纲，何欢，钟桂芳，刘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蔬菜中重金属含量及其评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[J]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安徽农业科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能熟悉应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办公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SP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软件，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Auto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也有一定的掌握。熟悉掌握了清洁生产和重金属污染及防治等方面的知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304.85pt;mso-wrap-distance-left:9.05pt;mso-wrap-distance-right:9.05pt;mso-wrap-distance-top:0pt;mso-wrap-distance-bottom:0pt;margin-top:55.5pt;mso-position-vertical-relative:text;margin-left:-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专业特长：能够熟练使用实验设备及各种实验操作，动手能力强，熟悉化工 产品的各类检测手段和分析方法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(AAS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紫外分光仪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ICP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2006.9-2009.6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研究生课题：南昌地区重金属污染调查及生态风险评估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月参加了第四届江西省分析化学学术研讨会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论文发表情况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钟桂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史蓉蓉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丁园，湛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南昌市不同企业周边重金属污染调查及评价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[J]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江西科学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丁园，宗良纲，何欢，钟桂芳，刘艳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蔬菜中重金属含量及其评价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[J].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安徽农业科学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能熟悉应用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办公、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SPSS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软件，对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AutoCAD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也有一定的掌握。熟悉掌握了清洁生产和重金属污染及防治等方面的知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0490</wp:posOffset>
                </wp:positionH>
                <wp:positionV relativeFrom="paragraph">
                  <wp:posOffset>22225</wp:posOffset>
                </wp:positionV>
                <wp:extent cx="1233805" cy="5905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46.5pt;mso-wrap-distance-left:9.05pt;mso-wrap-distance-right:9.05pt;mso-wrap-distance-top:0pt;mso-wrap-distance-bottom:0pt;margin-top:1.7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</wp:posOffset>
                </wp:positionH>
                <wp:positionV relativeFrom="paragraph">
                  <wp:posOffset>5556885</wp:posOffset>
                </wp:positionV>
                <wp:extent cx="5355590" cy="26549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本科及研究生阶段学习积累了环境工程、化学分析各方面的知识，对重金属分析检测有深入的研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研究生阶段协助导师指导了三届本科生毕业设计工作，具有很好的组织协调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对化工产品的研发和分析有浓厚兴趣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、为人坦诚、乐观向上、稳重沉着、适应力强、勤奋好学、脚踏实地、认真负责、坚忍不拔、勇于迎接新挑战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209.05pt;mso-wrap-distance-left:9.05pt;mso-wrap-distance-right:9.05pt;mso-wrap-distance-top:0pt;mso-wrap-distance-bottom:0pt;margin-top:437.55pt;mso-position-vertical-relative:text;margin-left: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本科及研究生阶段学习积累了环境工程、化学分析各方面的知识，对重金属分析检测有深入的研究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研究生阶段协助导师指导了三届本科生毕业设计工作，具有很好的组织协调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对化工产品的研发和分析有浓厚兴趣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</w:rPr>
                        <w:t>、为人坦诚、乐观向上、稳重沉着、适应力强、勤奋好学、脚踏实地、认真负责、坚忍不拔、勇于迎接新挑战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910</wp:posOffset>
                </wp:positionH>
                <wp:positionV relativeFrom="paragraph">
                  <wp:posOffset>4921250</wp:posOffset>
                </wp:positionV>
                <wp:extent cx="1233805" cy="590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2"/>
                                <w:szCs w:val="28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46.5pt;mso-wrap-distance-left:9.05pt;mso-wrap-distance-right:9.05pt;mso-wrap-distance-top:0pt;mso-wrap-distance-bottom:0pt;margin-top:387.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2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2"/>
                          <w:szCs w:val="28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31:00Z</dcterms:created>
  <dc:creator>WYSJ</dc:creator>
  <dc:description/>
  <cp:keywords/>
  <dc:language>en-US</dc:language>
  <cp:lastModifiedBy>q3060</cp:lastModifiedBy>
  <dcterms:modified xsi:type="dcterms:W3CDTF">2020-01-14T02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