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03759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1.6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677545</wp:posOffset>
                </wp:positionV>
                <wp:extent cx="1036320" cy="1459230"/>
                <wp:effectExtent l="0" t="0" r="0" b="0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59080"/>
                          <a:chOff x="0" y="0"/>
                          <a:chExt cx="1036440" cy="14590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5120"/>
                            <a:ext cx="103428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50.3pt;margin-top:-53.4pt;width:81.55pt;height:115pt" coordorigin="1006,-1068" coordsize="1631,2300">
                <v:rect id="shape_0" ID="矩形 9" fillcolor="white" stroked="f" o:allowincell="f" style="position:absolute;left:1017;top:-1067;width:1620;height:2222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06;top:-760;width:1628;height:1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广告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广告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微软用户</dc:creator>
  <dc:description/>
  <cp:keywords/>
  <dc:language>en-US</dc:language>
  <cp:lastModifiedBy>q3060</cp:lastModifiedBy>
  <dcterms:modified xsi:type="dcterms:W3CDTF">2020-01-14T02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