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汉语言文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汉语言文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chinaz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chinaz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0-01-14T02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