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33450</wp:posOffset>
            </wp:positionV>
            <wp:extent cx="7560310" cy="11082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08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8030</wp:posOffset>
            </wp:positionH>
            <wp:positionV relativeFrom="paragraph">
              <wp:posOffset>-795020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90245</wp:posOffset>
                </wp:positionH>
                <wp:positionV relativeFrom="paragraph">
                  <wp:posOffset>-7886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6c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4.4pt;margin-top:-62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6c4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005</wp:posOffset>
                </wp:positionH>
                <wp:positionV relativeFrom="paragraph">
                  <wp:posOffset>14275435</wp:posOffset>
                </wp:positionV>
                <wp:extent cx="2904490" cy="1056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1056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游戏设计与开发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其他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软件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测试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工程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8.7pt;height:83.2pt;mso-wrap-distance-left:9.05pt;mso-wrap-distance-right:9.05pt;mso-wrap-distance-top:0pt;mso-wrap-distance-bottom:0pt;margin-top:1124.05pt;mso-position-vertical-relative:text;margin-left:193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游戏设计与开发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其他</w:t>
                      </w:r>
                      <w:r>
                        <w:rPr>
                          <w:rFonts w:eastAsia="Times New Roman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软件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测试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1324610</wp:posOffset>
                </wp:positionV>
                <wp:extent cx="3876675" cy="83248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832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游戏公司   　　担任职位：游戏策划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工作职责和业绩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游戏策划，学习策划知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*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》游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G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部分测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担任游戏内容部分扩展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离职原因：回校完成毕业论文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xx.09 /20xx.06     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　　本科       网络工程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655.5pt;mso-wrap-distance-left:9.05pt;mso-wrap-distance-right:9.05pt;mso-wrap-distance-top:0pt;mso-wrap-distance-bottom:0pt;margin-top:104.3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人性格开朗，责任心强，具有较强的学习能力，思维严谨，注重细节，注重用户体验。善于倾听他人的意见，乐于接受他人的指导，敢于说出自己的看法，能快速融入团队，与团队友好进行工作。学计算机专业，对程序设计有较多接触，能与程序员较好地交流。相信我能为公司创造更多价值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游戏公司   　　担任职位：游戏策划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工作职责和业绩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游戏策划，学习策划知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《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****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》游戏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G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部分测试工作。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63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担任游戏内容部分扩展工作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离职原因：回校完成毕业论文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xx.09 /20xx.06     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　　本科       网络工程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专业描述：主要课程有：高等数学、线性代数、离散数学、电子技术基础、计算机组成原理、操作系统、高级语言程序设计、数据结构、数据库原理、计算机网络、计算机网络工程、网络操作系统、面向对象程序设计、集成程序设计、网站规划与网页设计、网络数据库技术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745</wp:posOffset>
                </wp:positionH>
                <wp:positionV relativeFrom="paragraph">
                  <wp:posOffset>-684530</wp:posOffset>
                </wp:positionV>
                <wp:extent cx="3895725" cy="1095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80"/>
                                <w:szCs w:val="80"/>
                              </w:rPr>
                              <w:t>个  人  简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86.25pt;mso-wrap-distance-left:9.05pt;mso-wrap-distance-right:9.05pt;mso-wrap-distance-top:0pt;mso-wrap-distance-bottom:0pt;margin-top:-53.9pt;mso-position-vertical-relative:text;margin-left:15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80"/>
                          <w:szCs w:val="80"/>
                        </w:rPr>
                        <w:t>个  人  简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05:34:00Z</dcterms:created>
  <dc:creator>微软用户</dc:creator>
  <dc:description/>
  <cp:keywords/>
  <dc:language>en-US</dc:language>
  <cp:lastModifiedBy>q3060</cp:lastModifiedBy>
  <dcterms:modified xsi:type="dcterms:W3CDTF">2020-01-14T02:1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