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24560</wp:posOffset>
            </wp:positionV>
            <wp:extent cx="7560310" cy="1069403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45665</wp:posOffset>
                </wp:positionH>
                <wp:positionV relativeFrom="paragraph">
                  <wp:posOffset>148590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1.7pt;mso-position-vertical-relative:text;margin-left:1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1-25T09:14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