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24560</wp:posOffset>
            </wp:positionV>
            <wp:extent cx="7559040" cy="10727690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72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9390</wp:posOffset>
                </wp:positionH>
                <wp:positionV relativeFrom="paragraph">
                  <wp:posOffset>-260350</wp:posOffset>
                </wp:positionV>
                <wp:extent cx="2966085" cy="861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085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340" cy="751840"/>
                                  <wp:effectExtent l="0" t="0" r="0" b="0"/>
                                  <wp:docPr id="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8" r="-1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34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5pt;height:67.8pt;mso-wrap-distance-left:9.05pt;mso-wrap-distance-right:9.05pt;mso-wrap-distance-top:0pt;mso-wrap-distance-bottom:0pt;margin-top:-20.5pt;mso-position-vertical-relative:text;margin-left:1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340" cy="751840"/>
                            <wp:effectExtent l="0" t="0" r="0" b="0"/>
                            <wp:docPr id="4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8" r="-17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340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375</wp:posOffset>
                </wp:positionH>
                <wp:positionV relativeFrom="paragraph">
                  <wp:posOffset>701675</wp:posOffset>
                </wp:positionV>
                <wp:extent cx="5975350" cy="75279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752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76923C"/>
                                <w:sz w:val="28"/>
                                <w:szCs w:val="28"/>
                              </w:rPr>
                              <w:t>基本资料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color w:val="76923C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173jL.com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】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性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别：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出生年月：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xxxx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户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口：北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学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历：本科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政治面貌：党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电子邮件：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76923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76923C"/>
                                <w:sz w:val="28"/>
                                <w:szCs w:val="28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2009.10-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至今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工程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所属行业：建筑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建材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工程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ahoma" w:hAnsi="Tahoma" w:cs="Tahoma"/>
                                <w:b w:val="false"/>
                                <w:b w:val="false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ascii="Tahoma" w:hAnsi="Tahoma" w:cs="Tahoma"/>
                                <w:b w:val="false"/>
                                <w:color w:val="3F3F3F"/>
                                <w:szCs w:val="21"/>
                              </w:rPr>
                              <w:t>经营部</w:t>
                            </w:r>
                            <w:r>
                              <w:rPr>
                                <w:rStyle w:val="StrongEmphasis"/>
                                <w:rFonts w:ascii="Tahoma" w:hAnsi="Tahoma" w:cs="Tahoma" w:eastAsia="Tahoma"/>
                                <w:b w:val="false"/>
                                <w:color w:val="3F3F3F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Style w:val="StrongEmphasis"/>
                                <w:rFonts w:ascii="Tahoma" w:hAnsi="Tahoma" w:cs="Tahoma"/>
                                <w:b w:val="false"/>
                                <w:color w:val="3F3F3F"/>
                                <w:szCs w:val="21"/>
                              </w:rPr>
                              <w:t>总经理助理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b w:val="false"/>
                                <w:color w:val="3F3F3F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Style w:val="StrongEmphasis"/>
                                <w:rFonts w:ascii="Tahoma" w:hAnsi="Tahoma" w:cs="Tahoma"/>
                                <w:b w:val="false"/>
                                <w:color w:val="3F3F3F"/>
                                <w:szCs w:val="21"/>
                              </w:rPr>
                              <w:t>翻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负责总经理的会议翻译，出差陪同翻译以及业务洽谈翻译，包括口译和资料翻译，信件翻译以及招标书翻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负责公司内部市场部和办公室的日常管理，总经理的日常工作安排，总经理的行程和会议安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协助总经理协调各部门之间的关系和工作，以办公室为核心的各个部门的协调和考核；采购部门的进出控制；公司人员的招聘工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④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公司内部的口、笔译和国外商业信函的来往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⑤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公司内部市场规划，国外市场开发及工程项目招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⑥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公司采购预审、核算以及电梯和五金工具的出口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⑦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公司的资格认证、资质申请以及对外的宣传和广告，公司形象推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⑧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协调各个部门月度、年度考核结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⑨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工人、工程师以及管理人员的进出境申办和管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⑩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工作期间，曾在境外工作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个月；国外工作其间，主要负责国外市场和销售，人员管理和费用审计核算，大工程的项目管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76923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76923C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 xml:space="preserve">2009.9-2012.7   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外国语大学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英语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硕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 xml:space="preserve">2005.9-2009.7    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 xml:space="preserve">   XX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大学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英语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7030A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7030A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76923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76923C"/>
                                <w:sz w:val="28"/>
                                <w:szCs w:val="28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 xml:space="preserve">2009.3 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中级口译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 xml:space="preserve">2007.3 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英语专业八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592.75pt;mso-wrap-distance-left:9.05pt;mso-wrap-distance-right:9.05pt;mso-wrap-distance-top:0pt;mso-wrap-distance-bottom:0pt;margin-top:55.25pt;mso-position-vertical-relative:text;margin-left:-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ahoma" w:hAnsi="Tahoma" w:cs="Tahoma"/>
                          <w:b/>
                          <w:color w:val="76923C"/>
                          <w:sz w:val="28"/>
                          <w:szCs w:val="28"/>
                        </w:rPr>
                        <w:t>基本资料</w:t>
                      </w:r>
                      <w:r>
                        <w:rPr>
                          <w:rFonts w:ascii="Tahoma" w:hAnsi="Tahoma" w:cs="Tahoma" w:eastAsia="Tahoma"/>
                          <w:b/>
                          <w:color w:val="76923C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姓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名：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173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简历网【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173jL.com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】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 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性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别：女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出生年月：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xxxx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年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3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月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         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户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口：北京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学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历：本科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               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政治面貌：党员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联系电话：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电子邮件：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76923C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Tahoma"/>
                          <w:b/>
                          <w:color w:val="76923C"/>
                          <w:sz w:val="28"/>
                          <w:szCs w:val="28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2009.10-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至今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XX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XX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工程有限公司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所属行业：建筑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/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建材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/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工程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Tahoma" w:hAnsi="Tahoma" w:cs="Tahoma"/>
                          <w:b w:val="false"/>
                          <w:b w:val="false"/>
                          <w:color w:val="3F3F3F"/>
                          <w:szCs w:val="21"/>
                        </w:rPr>
                      </w:pPr>
                      <w:r>
                        <w:rPr>
                          <w:rStyle w:val="StrongEmphasis"/>
                          <w:rFonts w:ascii="Tahoma" w:hAnsi="Tahoma" w:cs="Tahoma"/>
                          <w:b w:val="false"/>
                          <w:color w:val="3F3F3F"/>
                          <w:szCs w:val="21"/>
                        </w:rPr>
                        <w:t>经营部</w:t>
                      </w:r>
                      <w:r>
                        <w:rPr>
                          <w:rStyle w:val="StrongEmphasis"/>
                          <w:rFonts w:ascii="Tahoma" w:hAnsi="Tahoma" w:cs="Tahoma" w:eastAsia="Tahoma"/>
                          <w:b w:val="false"/>
                          <w:color w:val="3F3F3F"/>
                          <w:szCs w:val="21"/>
                        </w:rPr>
                        <w:t xml:space="preserve">    </w:t>
                      </w:r>
                      <w:r>
                        <w:rPr>
                          <w:rStyle w:val="StrongEmphasis"/>
                          <w:rFonts w:ascii="Tahoma" w:hAnsi="Tahoma" w:cs="Tahoma"/>
                          <w:b w:val="false"/>
                          <w:color w:val="3F3F3F"/>
                          <w:szCs w:val="21"/>
                        </w:rPr>
                        <w:t>总经理助理</w:t>
                      </w:r>
                      <w:r>
                        <w:rPr>
                          <w:rStyle w:val="StrongEmphasis"/>
                          <w:rFonts w:cs="Tahoma" w:ascii="Tahoma" w:hAnsi="Tahoma"/>
                          <w:b w:val="false"/>
                          <w:color w:val="3F3F3F"/>
                          <w:szCs w:val="21"/>
                        </w:rPr>
                        <w:t>/</w:t>
                      </w:r>
                      <w:r>
                        <w:rPr>
                          <w:rStyle w:val="StrongEmphasis"/>
                          <w:rFonts w:ascii="Tahoma" w:hAnsi="Tahoma" w:cs="Tahoma"/>
                          <w:b w:val="false"/>
                          <w:color w:val="3F3F3F"/>
                          <w:szCs w:val="21"/>
                        </w:rPr>
                        <w:t>翻译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①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负责总经理的会议翻译，出差陪同翻译以及业务洽谈翻译，包括口译和资料翻译，信件翻译以及招标书翻译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②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负责公司内部市场部和办公室的日常管理，总经理的日常工作安排，总经理的行程和会议安排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③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协助总经理协调各部门之间的关系和工作，以办公室为核心的各个部门的协调和考核；采购部门的进出控制；公司人员的招聘工作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④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公司内部的口、笔译和国外商业信函的来往等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⑤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公司内部市场规划，国外市场开发及工程项目招标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⑥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公司采购预审、核算以及电梯和五金工具的出口等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⑦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公司的资格认证、资质申请以及对外的宣传和广告，公司形象推广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⑧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协调各个部门月度、年度考核结算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⑨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工人、工程师以及管理人员的进出境申办和管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⑩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工作期间，曾在境外工作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9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个月；国外工作其间，主要负责国外市场和销售，人员管理和费用审计核算，大工程的项目管理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76923C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Tahoma"/>
                          <w:b/>
                          <w:color w:val="76923C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 xml:space="preserve">2009.9-2012.7   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XX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外国语大学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英语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硕士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 xml:space="preserve">2005.9-2009.7    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 xml:space="preserve">   XX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大学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 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英语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本科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7030A0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7030A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76923C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Tahoma"/>
                          <w:b/>
                          <w:color w:val="76923C"/>
                          <w:sz w:val="28"/>
                          <w:szCs w:val="28"/>
                        </w:rPr>
                        <w:t>技能证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 xml:space="preserve">2009.3 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中级口译证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 xml:space="preserve">2007.3 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英语专业八级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2:51:00Z</dcterms:created>
  <dc:creator>shi</dc:creator>
  <dc:description/>
  <cp:keywords/>
  <dc:language>en-US</dc:language>
  <cp:lastModifiedBy>q3060</cp:lastModifiedBy>
  <dcterms:modified xsi:type="dcterms:W3CDTF">2020-01-13T17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