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Style13"/>
        <w:keepNext w:val="false"/>
        <w:keepLines w:val="false"/>
        <w:widowControl/>
        <w:pBdr/>
        <w:spacing w:lineRule="atLeast" w:line="360" w:before="0" w:after="0"/>
        <w:ind w:left="300" w:right="30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4BACC6"/>
          <w:spacing w:val="0"/>
          <w:sz w:val="60"/>
          <w:szCs w:val="6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97790</wp:posOffset>
                </wp:positionV>
                <wp:extent cx="6200140" cy="9041130"/>
                <wp:effectExtent l="0" t="0" r="635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9041040"/>
                        </a:xfrm>
                        <a:custGeom>
                          <a:avLst/>
                          <a:gdLst>
                            <a:gd name="textAreaLeft" fmla="*/ 29520 w 3515040"/>
                            <a:gd name="textAreaRight" fmla="*/ 3485520 w 3515040"/>
                            <a:gd name="textAreaTop" fmla="*/ 29520 h 5125680"/>
                            <a:gd name="textAreaBottom" fmla="*/ 5096160 h 5125680"/>
                          </a:gdLst>
                          <a:ahLst/>
                          <a:rect l="textAreaLeft" t="textAreaTop" r="textAreaRight" b="textAreaBottom"/>
                          <a:pathLst>
                            <a:path w="21600" h="31496">
                              <a:moveTo>
                                <a:pt x="625" y="0"/>
                              </a:moveTo>
                              <a:arcTo wR="625" hR="625" stAng="16200000" swAng="-5400000"/>
                              <a:lnTo>
                                <a:pt x="0" y="30871"/>
                              </a:lnTo>
                              <a:arcTo wR="625" hR="625" stAng="10800000" swAng="-5400000"/>
                              <a:lnTo>
                                <a:pt x="20975" y="31496"/>
                              </a:lnTo>
                              <a:arcTo wR="625" hR="625" stAng="5400000" swAng="-5400000"/>
                              <a:lnTo>
                                <a:pt x="21600" y="625"/>
                              </a:lnTo>
                              <a:arcTo wR="625" hR="62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f" o:allowincell="f" style="position:absolute;margin-left:-27.65pt;margin-top:-7.7pt;width:488.15pt;height:711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i w:val="false"/>
          <w:caps w:val="false"/>
          <w:smallCaps w:val="false"/>
          <w:color w:val="4BACC6"/>
          <w:spacing w:val="0"/>
          <w:sz w:val="60"/>
          <w:szCs w:val="60"/>
          <w:shd w:fill="FFFFFF" w:val="clear"/>
        </w:rPr>
        <w:t>工作自我鉴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、善于沟通，在日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英语方面能与客户直接洽谈，已通过日语能力考试二级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有丰富的生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品质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技术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营业的日语翻译经验及熟练的英语口语能力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、</w:t>
      </w:r>
      <w:hyperlink r:id="rId2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工作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能力强，有亲和力，对新的事物反应快接受能力也很强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、熟练操作办公室自动化软件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ER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物流管理系统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 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　本人善于沟通，人际关系良好，性格开朗大方，处事认真负责、积极热情，有积极的团体合作精神和组织能力，善于不断充实</w:t>
      </w:r>
      <w:hyperlink r:id="rId3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自我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，提高自己的创新能力和专业技能，品德言行端正，乐于帮助别人。有上进心，反应快，能吃苦耐劳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 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　本人性格开朗、稳重、有活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待人热情、真诚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工作认真负责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积极主动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能吃苦耐劳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用于承受压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勇于创新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纪律性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工作积极配合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意志坚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具有较强的无私奉献精神。对待工作认真负责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善于沟通、协调有较强的组织能力与团队精神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活泼开朗、乐观上进、有爱心并善于施教并行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上进心强、勤于学习能不断提高自身的能力与综合素质。在未来的工作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我将以充沛的精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刻苦钻研的精神来努力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稳定地提高自己的工作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与企业同步发展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 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　性格随和，沉着冷静。工作独立性较强，注重细节，做事认真细致，思路清晰，主次分明。工作积极主动，责任心与上进心较强，具有良好的沟通协调能力与合作的团队精神，协助相关部门完成相关工作。乐观自信的人生观我坚信自己会做得更好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 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　性格开朗、稳重，工作信条是认真、负责做好本职工作，通过工作认真学习并不断提高自身的专业技能和综合素质。拥有良好的协调能力、善于沟通与团队合作精神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 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300" w:right="300" w:hanging="0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　　个性很随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能在与人沟通的同时让人建立可靠的信任感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在与同事的沟通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能不拘小节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很好的处理各类人际关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与上级工作方面的沟通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可以换位思考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理解对方工作要求的具体想法及面临的困难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也许工作和生活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会有固执的时候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但事后只要自己错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都会勇于向对方承认错误并寻求改正的方法</w:t>
      </w:r>
      <w:r>
        <w:rPr>
          <w:rFonts w:eastAsia="微软雅黑" w:cs="微软雅黑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shd w:fill="FFFFFF" w:val="cle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zhichangzixun/zhichangshidian/1662312.html" TargetMode="External"/><Relationship Id="rId3" Type="http://schemas.openxmlformats.org/officeDocument/2006/relationships/hyperlink" Target="http://www.wdjl.net/gerenjianli/ziwopingjia/7301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7T03:2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