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Style13"/>
        <w:widowControl/>
        <w:spacing w:lineRule="atLeast" w:line="360" w:before="0" w:after="0"/>
        <w:ind w:left="300" w:right="300" w:hanging="0"/>
        <w:jc w:val="center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18515</wp:posOffset>
                </wp:positionV>
                <wp:extent cx="7376795" cy="10487025"/>
                <wp:effectExtent l="635" t="635" r="0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10487160"/>
                        </a:xfrm>
                        <a:prstGeom prst="plus">
                          <a:avLst>
                            <a:gd name="adj" fmla="val 1094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9" fillcolor="#9cbee0" stroked="f" o:allowincell="f" style="position:absolute;margin-left:-82.95pt;margin-top:-64.45pt;width:580.8pt;height:825.7pt;mso-wrap-style:none;v-text-anchor:middle" type="_x0000_t11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222222"/>
          <w:sz w:val="70"/>
          <w:szCs w:val="70"/>
        </w:rPr>
        <w:t>员工自我评价</w:t>
      </w:r>
    </w:p>
    <w:p>
      <w:pPr>
        <w:pStyle w:val="Style13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 w:eastAsia="宋体;SimSun"/>
          <w:color w:val="222222"/>
          <w:sz w:val="21"/>
          <w:szCs w:val="21"/>
        </w:rPr>
        <w:t>第一篇</w:t>
      </w:r>
    </w:p>
    <w:p>
      <w:pPr>
        <w:pStyle w:val="Style13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hyperlink r:id="rId2">
        <w:r>
          <w:rPr>
            <w:rStyle w:val="InternetLink"/>
            <w:rFonts w:ascii="宋体;SimSun" w:hAnsi="宋体;SimSun" w:cs="宋体;SimSun" w:eastAsia="宋体;SimSun"/>
            <w:b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认真刻苦，服务态度非常好，使经理在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XXXXX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的时候没有后顾之忧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工作积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热情周到，有一定的领导</w:t>
      </w:r>
      <w:hyperlink r:id="rId3">
        <w:r>
          <w:rPr>
            <w:rStyle w:val="InternetLink"/>
            <w:rFonts w:ascii="宋体;SimSun" w:hAnsi="宋体;SimSun" w:cs="宋体;SimSun" w:eastAsia="宋体;SimSun"/>
            <w:b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.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高度敬业，表现出色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.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工作认真，负责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工作认真负责，爱岗敬业，服从整体安排，形象良好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.</w:t>
      </w:r>
    </w:p>
    <w:p>
      <w:pPr>
        <w:pStyle w:val="Style13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 w:eastAsia="宋体;SimSun"/>
          <w:color w:val="222222"/>
          <w:sz w:val="21"/>
          <w:szCs w:val="21"/>
        </w:rPr>
        <w:t>　　第二篇</w:t>
      </w:r>
    </w:p>
    <w:p>
      <w:pPr>
        <w:pStyle w:val="Style13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1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3465</wp:posOffset>
                </wp:positionH>
                <wp:positionV relativeFrom="paragraph">
                  <wp:posOffset>-818515</wp:posOffset>
                </wp:positionV>
                <wp:extent cx="7376795" cy="10487025"/>
                <wp:effectExtent l="635" t="635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760" cy="10487160"/>
                        </a:xfrm>
                        <a:prstGeom prst="plus">
                          <a:avLst>
                            <a:gd name="adj" fmla="val 1094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9cbee0" stroked="f" o:allowincell="f" style="position:absolute;margin-left:-82.95pt;margin-top:-64.45pt;width:580.8pt;height:825.7pt;mso-wrap-style:none;v-text-anchor:middle" type="_x0000_t11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、工作时断时续，但是本人自学能力较强，经过各个阶段的</w:t>
      </w:r>
      <w:hyperlink r:id="rId4">
        <w:r>
          <w:rPr>
            <w:rStyle w:val="InternetLink"/>
            <w:rFonts w:ascii="宋体;SimSun" w:hAnsi="宋体;SimSun" w:cs="宋体;SimSun" w:eastAsia="宋体;SimSun"/>
            <w:b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: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熟练运用各种应用程序：天正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WORD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3DMAX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AUTOCAD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 xml:space="preserve">、 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PHOTOSHOP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2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我的专长和特殊技能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精通大多设计软件如：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有非常优秀的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skuchup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建模能力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3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使自己对建筑这个行业又有了新的拓展。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4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自己多次在项目中任专业负责人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我相信公司的眼光，同时相信公司会收获满意的答卷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!</w:t>
      </w:r>
    </w:p>
    <w:p>
      <w:pPr>
        <w:pStyle w:val="Style13"/>
        <w:widowControl/>
        <w:spacing w:lineRule="exact" w:line="56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(5)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对身边的所有事物都有强烈的好奇心，从小就是个出名的十万个为什么。虽然自己的专业知识还很浅薄，但我会为了更好的明天为之奋斗，希望能有机会加入贵公司的专业团队，同时也希望能为这个强大的团队贡献出自己的一份力量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wdjl.net/mianshibaodian/ziwojieshao/2269304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