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1352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8135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B8135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6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8135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B8135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9:1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