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3765</wp:posOffset>
            </wp:positionV>
            <wp:extent cx="7560310" cy="10694035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250</wp:posOffset>
                </wp:positionH>
                <wp:positionV relativeFrom="paragraph">
                  <wp:posOffset>25463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0.05pt;mso-position-vertical-relative:text;margin-left: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1-04T06:39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