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7445</wp:posOffset>
                </wp:positionH>
                <wp:positionV relativeFrom="paragraph">
                  <wp:posOffset>-903605</wp:posOffset>
                </wp:positionV>
                <wp:extent cx="2143125" cy="10797540"/>
                <wp:effectExtent l="635" t="0" r="635" b="63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0797480"/>
                        </a:xfrm>
                        <a:prstGeom prst="flowChartProcess">
                          <a:avLst/>
                        </a:prstGeom>
                        <a:solidFill>
                          <a:srgbClr val="997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#997735" stroked="f" o:allowincell="f" style="position:absolute;margin-left:-90.35pt;margin-top:-71.15pt;width:168.7pt;height:850.15pt;mso-wrap-style:none;v-text-anchor:middle" type="_x0000_t109">
                <v:fill o:detectmouseclick="t" type="solid" color2="#6688ca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000</wp:posOffset>
            </wp:positionH>
            <wp:positionV relativeFrom="paragraph">
              <wp:posOffset>118110</wp:posOffset>
            </wp:positionV>
            <wp:extent cx="1239520" cy="156591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4910</wp:posOffset>
                </wp:positionH>
                <wp:positionV relativeFrom="paragraph">
                  <wp:posOffset>-443230</wp:posOffset>
                </wp:positionV>
                <wp:extent cx="1539875" cy="4603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460375"/>
                        </a:xfrm>
                        <a:prstGeom prst="rect"/>
                        <a:solidFill>
                          <a:srgbClr val="99773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7735" style="position:absolute;rotation:-0;width:121.25pt;height:36.25pt;mso-wrap-distance-left:9.05pt;mso-wrap-distance-right:9.05pt;mso-wrap-distance-top:0pt;mso-wrap-distance-bottom:0pt;margin-top:-34.9pt;mso-position-vertical-relative:text;margin-left: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3190</wp:posOffset>
                </wp:positionH>
                <wp:positionV relativeFrom="paragraph">
                  <wp:posOffset>136525</wp:posOffset>
                </wp:positionV>
                <wp:extent cx="4321175" cy="14052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性别：              出生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学历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电话：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110.65pt;mso-wrap-distance-left:9.05pt;mso-wrap-distance-right:9.05pt;mso-wrap-distance-top:0pt;mso-wrap-distance-bottom:0pt;margin-top:10.7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性别：              出生日期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学历：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邮箱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电话：  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 17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0310</wp:posOffset>
                </wp:positionH>
                <wp:positionV relativeFrom="paragraph">
                  <wp:posOffset>1677670</wp:posOffset>
                </wp:positionV>
                <wp:extent cx="1539875" cy="4603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460375"/>
                        </a:xfrm>
                        <a:prstGeom prst="rect"/>
                        <a:solidFill>
                          <a:srgbClr val="99773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28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7735" style="position:absolute;rotation:-0;width:121.25pt;height:36.25pt;mso-wrap-distance-left:9.05pt;mso-wrap-distance-right:9.05pt;mso-wrap-distance-top:0pt;mso-wrap-distance-bottom:0pt;margin-top:132.1pt;mso-position-vertical-relative:text;margin-left: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28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8800</wp:posOffset>
                </wp:positionH>
                <wp:positionV relativeFrom="paragraph">
                  <wp:posOffset>1859915</wp:posOffset>
                </wp:positionV>
                <wp:extent cx="950595" cy="8096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56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56"/>
                                <w:szCs w:val="52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63.75pt;mso-wrap-distance-left:9.05pt;mso-wrap-distance-right:9.05pt;mso-wrap-distance-top:0pt;mso-wrap-distance-bottom:0pt;margin-top:146.45pt;mso-position-vertical-relative:text;margin-left:-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56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56"/>
                          <w:szCs w:val="52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5650</wp:posOffset>
                </wp:positionH>
                <wp:positionV relativeFrom="paragraph">
                  <wp:posOffset>2663190</wp:posOffset>
                </wp:positionV>
                <wp:extent cx="1464310" cy="14338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6"/>
                                <w:szCs w:val="3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6"/>
                                <w:szCs w:val="32"/>
                              </w:rPr>
                              <w:t>金融岗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112.9pt;mso-wrap-distance-left:9.05pt;mso-wrap-distance-right:9.05pt;mso-wrap-distance-top:0pt;mso-wrap-distance-bottom:0pt;margin-top:209.7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6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6"/>
                          <w:szCs w:val="32"/>
                        </w:rPr>
                        <w:t>求职意向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36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6"/>
                          <w:szCs w:val="32"/>
                        </w:rPr>
                        <w:t>金融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2725</wp:posOffset>
                </wp:positionH>
                <wp:positionV relativeFrom="paragraph">
                  <wp:posOffset>2321560</wp:posOffset>
                </wp:positionV>
                <wp:extent cx="4321175" cy="67290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672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中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证券投资银行部      实习生  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证券是中国最大的综合性证券公司 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投资银行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个实习生唯一一名本科生   协助分析中国银行上市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IP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）项目的市场背景，涵盖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6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个上市公 司的资料   为亚洲发展银行调研了国内债券市场的情况，并翻译了其证券圈套项 目建议书   学习到了大量有关会计、投资银行、信息搜集以及与人协作的能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2004,10 - Present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北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电视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台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中国”栏目组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业务助理   负责在校园内物色联系潜在外籍演员并进行初级遴选  作为嘉宾参加其中一期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中国”节目   锻炼了自己与人沟通的能力，尤其是与外国朋友们的有效交流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2003,09 - 2003,10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北京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路口语培训中心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口语教师   独创一种新型教学法，融舞蹈、音乐、演讲以及表演于一体  获得新思路口语培训中心“优秀教师”奖   获得了做好一名教员的丰富经验以及以一颗爱心、耐心对待每一个人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529.85pt;mso-wrap-distance-left:9.05pt;mso-wrap-distance-right:9.05pt;mso-wrap-distance-top:0pt;mso-wrap-distance-bottom:0pt;margin-top:182.8pt;mso-position-vertical-relative:text;margin-left:1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中国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证券投资银行部      实习生  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证券是中国最大的综合性证券公司 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投资银行部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5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个实习生唯一一名本科生   协助分析中国银行上市（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IPO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）项目的市场背景，涵盖了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6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个上市公 司的资料   为亚洲发展银行调研了国内债券市场的情况，并翻译了其证券圈套项 目建议书   学习到了大量有关会计、投资银行、信息搜集以及与人协作的能力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2004,10 - Present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北京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电视台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台“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中国”栏目组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业务助理   负责在校园内物色联系潜在外籍演员并进行初级遴选  作为嘉宾参加其中一期“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中国”节目   锻炼了自己与人沟通的能力，尤其是与外国朋友们的有效交流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2003,09 - 2003,10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北京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路口语培训中心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口语教师   独创一种新型教学法，融舞蹈、音乐、演讲以及表演于一体  获得新思路口语培训中心“优秀教师”奖   获得了做好一名教员的丰富经验以及以一颗爱心、耐心对待每一个人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6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069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065</wp:posOffset>
                </wp:positionH>
                <wp:positionV relativeFrom="paragraph">
                  <wp:posOffset>-211455</wp:posOffset>
                </wp:positionV>
                <wp:extent cx="1539875" cy="46037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460375"/>
                        </a:xfrm>
                        <a:prstGeom prst="rect"/>
                        <a:solidFill>
                          <a:srgbClr val="99773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7735" style="position:absolute;rotation:-0;width:121.25pt;height:36.25pt;mso-wrap-distance-left:9.05pt;mso-wrap-distance-right:9.05pt;mso-wrap-distance-top:0pt;mso-wrap-distance-bottom:0pt;margin-top:-16.65pt;mso-position-vertical-relative:text;margin-left:-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650</wp:posOffset>
                </wp:positionH>
                <wp:positionV relativeFrom="paragraph">
                  <wp:posOffset>267335</wp:posOffset>
                </wp:positionV>
                <wp:extent cx="5325110" cy="210375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语言文化大学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1-2005  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金融系（全英文教学环境）  将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月获金融专业学士学位            平均成绩：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高级中学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999-2001   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高中连续三年均为该校学生会主席           学习成绩排名：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165.65pt;mso-wrap-distance-left:9.05pt;mso-wrap-distance-right:9.05pt;mso-wrap-distance-top:0pt;mso-wrap-distance-bottom:0pt;margin-top:21.05pt;mso-position-vertical-relative:text;margin-left:-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语言文化大学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1-2005  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金融系（全英文教学环境）  将于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月获金融专业学士学位            平均成绩：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高级中学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999-2001   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高中连续三年均为该校学生会主席           学习成绩排名：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9110</wp:posOffset>
                </wp:positionH>
                <wp:positionV relativeFrom="paragraph">
                  <wp:posOffset>2691130</wp:posOffset>
                </wp:positionV>
                <wp:extent cx="1539875" cy="4603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460375"/>
                        </a:xfrm>
                        <a:prstGeom prst="rect"/>
                        <a:solidFill>
                          <a:srgbClr val="99773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28"/>
                              </w:rPr>
                              <w:t>英语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  <w:szCs w:val="28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28"/>
                              </w:rPr>
                              <w:t>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7735" style="position:absolute;rotation:-0;width:121.25pt;height:36.25pt;mso-wrap-distance-left:9.05pt;mso-wrap-distance-right:9.05pt;mso-wrap-distance-top:0pt;mso-wrap-distance-bottom:0pt;margin-top:211.9pt;mso-position-vertical-relative:text;margin-left:-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28"/>
                        </w:rPr>
                        <w:t>英语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  <w:szCs w:val="28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28"/>
                        </w:rPr>
                        <w:t>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190</wp:posOffset>
                </wp:positionH>
                <wp:positionV relativeFrom="paragraph">
                  <wp:posOffset>3229610</wp:posOffset>
                </wp:positionV>
                <wp:extent cx="5325110" cy="210375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英语专业四级考试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(TEM 4)  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优秀 大学英语六级考试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(CET 6)         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通过 金融英语证书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银行综合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)                               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级 职业英语考试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(ETS-TOPE)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阅读和口语部分最高分 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MS 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PowerPoin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MS Projec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165.65pt;mso-wrap-distance-left:9.05pt;mso-wrap-distance-right:9.05pt;mso-wrap-distance-top:0pt;mso-wrap-distance-bottom:0pt;margin-top:254.3pt;mso-position-vertical-relative:text;margin-left:-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英语专业四级考试  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(TEM 4)  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优秀 大学英语六级考试  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(CET 6)                              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通过 金融英语证书      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银行综合类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)                               A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级 职业英语考试      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(ETS-TOPE)          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阅读和口语部分最高分 熟练掌握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MS Word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PowerPoint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MS Project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0</wp:posOffset>
                </wp:positionH>
                <wp:positionV relativeFrom="paragraph">
                  <wp:posOffset>5687060</wp:posOffset>
                </wp:positionV>
                <wp:extent cx="1539875" cy="4603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460375"/>
                        </a:xfrm>
                        <a:prstGeom prst="rect"/>
                        <a:solidFill>
                          <a:srgbClr val="99773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szCs w:val="28"/>
                              </w:rPr>
                              <w:t>素质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7735" style="position:absolute;rotation:-0;width:121.25pt;height:36.25pt;mso-wrap-distance-left:9.05pt;mso-wrap-distance-right:9.05pt;mso-wrap-distance-top:0pt;mso-wrap-distance-bottom:0pt;margin-top:447.8pt;mso-position-vertical-relative:text;margin-left:-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szCs w:val="28"/>
                        </w:rPr>
                        <w:t>素质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</wp:posOffset>
                </wp:positionH>
                <wp:positionV relativeFrom="paragraph">
                  <wp:posOffset>6212205</wp:posOffset>
                </wp:positionV>
                <wp:extent cx="5325110" cy="9969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熟练掌握会计和投资银行的相关知识、英语听说读写能力俱佳、有较强的领导能力、信息搜集能力强、写作能力强、与人沟通能力强、有爱心、耐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78.5pt;mso-wrap-distance-left:9.05pt;mso-wrap-distance-right:9.05pt;mso-wrap-distance-top:0pt;mso-wrap-distance-bottom:0pt;margin-top:489.15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熟练掌握会计和投资银行的相关知识、英语听说读写能力俱佳、有较强的领导能力、信息搜集能力强、写作能力强、与人沟通能力强、有爱心、耐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06:00Z</dcterms:created>
  <dc:creator>WYSJ</dc:creator>
  <dc:description/>
  <cp:keywords/>
  <dc:language>en-US</dc:language>
  <cp:lastModifiedBy>q3060</cp:lastModifiedBy>
  <dcterms:modified xsi:type="dcterms:W3CDTF">2020-01-13T1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