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9570</wp:posOffset>
                </wp:positionH>
                <wp:positionV relativeFrom="paragraph">
                  <wp:posOffset>875665</wp:posOffset>
                </wp:positionV>
                <wp:extent cx="6048375" cy="1754505"/>
                <wp:effectExtent l="8890" t="8890" r="7620" b="762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1754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29.1pt;margin-top:68.95pt;width:476.2pt;height:138.1pt;mso-wrap-style:none;v-text-anchor:middle">
                <v:fill o:detectmouseclick="t" on="false"/>
                <v:stroke color="#66ccff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2370</wp:posOffset>
                </wp:positionH>
                <wp:positionV relativeFrom="paragraph">
                  <wp:posOffset>-911225</wp:posOffset>
                </wp:positionV>
                <wp:extent cx="7734300" cy="1485900"/>
                <wp:effectExtent l="0" t="0" r="635" b="635"/>
                <wp:wrapNone/>
                <wp:docPr id="2" name="流程图: 离页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4240" cy="1486080"/>
                        </a:xfrm>
                        <a:prstGeom prst="flowChartOffpageConnector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流程图: 离页连接符 4" fillcolor="#66ccff" stroked="f" o:allowincell="f" style="position:absolute;margin-left:-93.1pt;margin-top:-71.75pt;width:608.95pt;height:116.95pt;mso-wrap-style:none;v-text-anchor:middle" type="_x0000_t177">
                <v:fill o:detectmouseclick="t" type="solid" color2="#99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715</wp:posOffset>
                </wp:positionH>
                <wp:positionV relativeFrom="paragraph">
                  <wp:posOffset>874395</wp:posOffset>
                </wp:positionV>
                <wp:extent cx="556895" cy="1365250"/>
                <wp:effectExtent l="33020" t="0" r="0" b="635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1365120"/>
                          <a:chOff x="0" y="0"/>
                          <a:chExt cx="556920" cy="136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960" cy="1365120"/>
                          </a:xfrm>
                          <a:prstGeom prst="flowChartOffpageConnector">
                            <a:avLst/>
                          </a:prstGeom>
                          <a:solidFill>
                            <a:srgbClr val="66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08000"/>
                            <a:ext cx="513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20.45pt;margin-top:68.85pt;width:43.9pt;height:107.5pt" coordorigin="-409,1377" coordsize="878,2150">
                <v:shape id="shape_0" ID="流程图: 离页连接符 13" fillcolor="#66ccff" stroked="f" o:allowincell="f" style="position:absolute;left:-409;top:1377;width:799;height:2149;mso-wrap-style:none;v-text-anchor:middle" type="_x0000_t177">
                  <v:fill o:detectmouseclick="t" type="solid" color2="#99330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0;top:1547;width:807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147695</wp:posOffset>
                </wp:positionV>
                <wp:extent cx="6048375" cy="1666240"/>
                <wp:effectExtent l="8890" t="8255" r="7620" b="8255"/>
                <wp:wrapNone/>
                <wp:docPr id="4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1666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29.2pt;margin-top:247.85pt;width:476.2pt;height:131.15pt;mso-wrap-style:none;v-text-anchor:middle">
                <v:fill o:detectmouseclick="t" on="false"/>
                <v:stroke color="#66ccff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9240</wp:posOffset>
                </wp:positionH>
                <wp:positionV relativeFrom="paragraph">
                  <wp:posOffset>3162935</wp:posOffset>
                </wp:positionV>
                <wp:extent cx="556895" cy="1365250"/>
                <wp:effectExtent l="33020" t="0" r="0" b="635"/>
                <wp:wrapNone/>
                <wp:docPr id="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1365120"/>
                          <a:chOff x="0" y="0"/>
                          <a:chExt cx="556920" cy="136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960" cy="1365120"/>
                          </a:xfrm>
                          <a:prstGeom prst="flowChartOffpageConnector">
                            <a:avLst/>
                          </a:prstGeom>
                          <a:solidFill>
                            <a:srgbClr val="66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08000"/>
                            <a:ext cx="513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21.2pt;margin-top:249.05pt;width:43.85pt;height:107.5pt" coordorigin="-424,4981" coordsize="877,2150">
                <v:shape id="shape_0" ID="流程图: 离页连接符 13" fillcolor="#66ccff" stroked="f" o:allowincell="f" style="position:absolute;left:-424;top:4981;width:799;height:2149;mso-wrap-style:none;v-text-anchor:middle" type="_x0000_t177">
                  <v:fill o:detectmouseclick="t" type="solid" color2="#993300"/>
                  <v:stroke color="#3465a4" joinstyle="round" endcap="flat"/>
                  <w10:wrap type="none"/>
                </v:shape>
                <v:shape id="shape_0" stroked="f" o:allowincell="f" style="position:absolute;left:-355;top:5151;width:807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730</wp:posOffset>
                </wp:positionH>
                <wp:positionV relativeFrom="paragraph">
                  <wp:posOffset>5342890</wp:posOffset>
                </wp:positionV>
                <wp:extent cx="556895" cy="1365250"/>
                <wp:effectExtent l="33020" t="0" r="0" b="635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1365120"/>
                          <a:chOff x="0" y="0"/>
                          <a:chExt cx="556920" cy="136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960" cy="1365120"/>
                          </a:xfrm>
                          <a:prstGeom prst="flowChartOffpageConnector">
                            <a:avLst/>
                          </a:prstGeom>
                          <a:solidFill>
                            <a:srgbClr val="66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08000"/>
                            <a:ext cx="513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9.9pt;margin-top:420.7pt;width:43.85pt;height:107.5pt" coordorigin="-398,8414" coordsize="877,2150">
                <v:shape id="shape_0" ID="流程图: 离页连接符 13" fillcolor="#66ccff" stroked="f" o:allowincell="f" style="position:absolute;left:-398;top:8414;width:799;height:2149;mso-wrap-style:none;v-text-anchor:middle" type="_x0000_t177">
                  <v:fill o:detectmouseclick="t" type="solid" color2="#993300"/>
                  <v:stroke color="#3465a4" joinstyle="round" endcap="flat"/>
                  <w10:wrap type="none"/>
                </v:shape>
                <v:shape id="shape_0" stroked="f" o:allowincell="f" style="position:absolute;left:-329;top:8584;width:807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300</wp:posOffset>
                </wp:positionH>
                <wp:positionV relativeFrom="paragraph">
                  <wp:posOffset>5328285</wp:posOffset>
                </wp:positionV>
                <wp:extent cx="6048375" cy="3541395"/>
                <wp:effectExtent l="8890" t="8890" r="7620" b="762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3541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29pt;margin-top:419.55pt;width:476.2pt;height:278.8pt;mso-wrap-style:none;v-text-anchor:middle">
                <v:fill o:detectmouseclick="t" on="false"/>
                <v:stroke color="#66ccf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6560</wp:posOffset>
                </wp:positionH>
                <wp:positionV relativeFrom="paragraph">
                  <wp:posOffset>-723900</wp:posOffset>
                </wp:positionV>
                <wp:extent cx="6064250" cy="920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毕业生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72.5pt;mso-wrap-distance-left:9.05pt;mso-wrap-distance-right:9.05pt;mso-wrap-distance-top:0pt;mso-wrap-distance-bottom:0pt;margin-top:-57pt;mso-position-vertical-relative:text;margin-left:-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毕业生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4365</wp:posOffset>
                </wp:positionH>
                <wp:positionV relativeFrom="paragraph">
                  <wp:posOffset>1009015</wp:posOffset>
                </wp:positionV>
                <wp:extent cx="4293870" cy="14014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140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     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110.35pt;mso-wrap-distance-left:9.05pt;mso-wrap-distance-right:9.05pt;mso-wrap-distance-top:0pt;mso-wrap-distance-bottom:0pt;margin-top:79.45pt;mso-position-vertical-relative:text;margin-left: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     出生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785</wp:posOffset>
                </wp:positionH>
                <wp:positionV relativeFrom="paragraph">
                  <wp:posOffset>3242945</wp:posOffset>
                </wp:positionV>
                <wp:extent cx="4755515" cy="1377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期望工作性质： 全职 期望从事职业： 实习生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期望从事行业： 不限 期望工作地区： 成都  期望月薪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-2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元  目前状况： 我正在找工作，随时可以上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5pt;height:108.5pt;mso-wrap-distance-left:9.05pt;mso-wrap-distance-right:9.05pt;mso-wrap-distance-top:0pt;mso-wrap-distance-bottom:0pt;margin-top:255.35pt;mso-position-vertical-relative:text;margin-left: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期望工作性质： 全职 期望从事职业： 实习生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期望从事行业： 不限 期望工作地区： 成都  期望月薪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50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元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-250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元  目前状况： 我正在找工作，随时可以上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2625</wp:posOffset>
                </wp:positionH>
                <wp:positionV relativeFrom="paragraph">
                  <wp:posOffset>5449570</wp:posOffset>
                </wp:positionV>
                <wp:extent cx="4755515" cy="32423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324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-20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年   舞台经验丰富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在校内外多次参加活动和演出    为伊藤洋华堂拍过广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参加金莎剧组的拍摄    曾经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L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手机促销，农夫山泉矿泉水的促销，在电脑城发过传单。   过校园代理，做过各种网络兼职。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商业演出，主持，婚庆主持，配音等，主持过四川省教育系统庆祝建国六十 周年大型歌咏晚会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5pt;height:255.3pt;mso-wrap-distance-left:9.05pt;mso-wrap-distance-right:9.05pt;mso-wrap-distance-top:0pt;mso-wrap-distance-bottom:0pt;margin-top:429.1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-2001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年   舞台经验丰富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在校内外多次参加活动和演出    为伊藤洋华堂拍过广告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参加金莎剧组的拍摄    曾经做过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LG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手机促销，农夫山泉矿泉水的促销，在电脑城发过传单。   过校园代理，做过各种网络兼职。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商业演出，主持，婚庆主持，配音等，主持过四川省教育系统庆祝建国六十 周年大型歌咏晚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6855</wp:posOffset>
                </wp:positionH>
                <wp:positionV relativeFrom="paragraph">
                  <wp:posOffset>-6985</wp:posOffset>
                </wp:positionV>
                <wp:extent cx="556895" cy="1365250"/>
                <wp:effectExtent l="33020" t="0" r="0" b="635"/>
                <wp:wrapNone/>
                <wp:docPr id="1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1365120"/>
                          <a:chOff x="0" y="0"/>
                          <a:chExt cx="556920" cy="136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960" cy="1365120"/>
                          </a:xfrm>
                          <a:prstGeom prst="flowChartOffpageConnector">
                            <a:avLst/>
                          </a:prstGeom>
                          <a:solidFill>
                            <a:srgbClr val="66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08000"/>
                            <a:ext cx="513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8.65pt;margin-top:-0.55pt;width:43.85pt;height:107.5pt" coordorigin="-373,-11" coordsize="877,2150">
                <v:shape id="shape_0" ID="流程图: 离页连接符 13" fillcolor="#66ccff" stroked="f" o:allowincell="f" style="position:absolute;left:-373;top:-11;width:799;height:2149;mso-wrap-style:none;v-text-anchor:middle" type="_x0000_t177">
                  <v:fill o:detectmouseclick="t" type="solid" color2="#993300"/>
                  <v:stroke color="#3465a4" joinstyle="round" endcap="flat"/>
                  <w10:wrap type="none"/>
                </v:shape>
                <v:shape id="shape_0" stroked="f" o:allowincell="f" style="position:absolute;left:-304;top:159;width:807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7030</wp:posOffset>
                </wp:positionH>
                <wp:positionV relativeFrom="paragraph">
                  <wp:posOffset>3175</wp:posOffset>
                </wp:positionV>
                <wp:extent cx="6048375" cy="3174365"/>
                <wp:effectExtent l="8890" t="8890" r="7620" b="762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3174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28.9pt;margin-top:0.25pt;width:476.2pt;height:249.9pt;mso-wrap-style:none;v-text-anchor:middle">
                <v:fill o:detectmouseclick="t" on="false"/>
                <v:stroke color="#66ccf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6895</wp:posOffset>
                </wp:positionH>
                <wp:positionV relativeFrom="paragraph">
                  <wp:posOffset>109220</wp:posOffset>
                </wp:positionV>
                <wp:extent cx="4755515" cy="21945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吃苦耐劳，大方友善，亲和力强，善于沟通。   大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的工作经验。会销售，美容。我不怕苦和累，好学，性格开朗大方。由于在校读书、所以只有周末上班、希望是日结。学生兼职、小时工、钟点工、发传单都可以。曾经在美容院上班的时候也从事过发传单。希望贵公司能给予机会。我会尽我所能做好给予我的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5pt;height:172.8pt;mso-wrap-distance-left:9.05pt;mso-wrap-distance-right:9.05pt;mso-wrap-distance-top:0pt;mso-wrap-distance-bottom:0pt;margin-top:8.6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吃苦耐劳，大方友善，亲和力强，善于沟通。   大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的工作经验。会销售，美容。我不怕苦和累，好学，性格开朗大方。由于在校读书、所以只有周末上班、希望是日结。学生兼职、小时工、钟点工、发传单都可以。曾经在美容院上班的时候也从事过发传单。希望贵公司能给予机会。我会尽我所能做好给予我的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33:00Z</dcterms:created>
  <dc:creator>WYSJ</dc:creator>
  <dc:description/>
  <cp:keywords/>
  <dc:language>en-US</dc:language>
  <cp:lastModifiedBy>q3060</cp:lastModifiedBy>
  <dcterms:modified xsi:type="dcterms:W3CDTF">2020-01-13T1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