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9985</wp:posOffset>
            </wp:positionH>
            <wp:positionV relativeFrom="paragraph">
              <wp:posOffset>-914400</wp:posOffset>
            </wp:positionV>
            <wp:extent cx="7530465" cy="1066990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0465" cy="1066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4160</wp:posOffset>
                </wp:positionH>
                <wp:positionV relativeFrom="paragraph">
                  <wp:posOffset>937260</wp:posOffset>
                </wp:positionV>
                <wp:extent cx="311150" cy="311150"/>
                <wp:effectExtent l="0" t="635" r="635" b="635"/>
                <wp:wrapNone/>
                <wp:docPr id="2" name="饼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1905000" y="952500"/>
                              </a:moveTo>
                              <a:cubicBezTo>
                                <a:pt x="1905000" y="1478551"/>
                                <a:pt x="1478551" y="1905000"/>
                                <a:pt x="952500" y="1905000"/>
                              </a:cubicBezTo>
                              <a:cubicBezTo>
                                <a:pt x="426449" y="1905000"/>
                                <a:pt x="0" y="1478551"/>
                                <a:pt x="0" y="952500"/>
                              </a:cubicBezTo>
                              <a:cubicBezTo>
                                <a:pt x="0" y="426449"/>
                                <a:pt x="426449" y="0"/>
                                <a:pt x="952500" y="0"/>
                              </a:cubicBezTo>
                              <a:lnTo>
                                <a:pt x="952500" y="952500"/>
                              </a:lnTo>
                              <a:lnTo>
                                <a:pt x="1905000" y="95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饼形 2" coordsize="1905000,1905000" path="m1905000,952500c1905000,1478551,1478551,1905000,952500,1905000c426449,1905000,0,1478551,0,952500c0,426449,426449,0,952500,0l952500,952500l1905000,952500xe" fillcolor="olive" stroked="f" o:allowincell="f" style="position:absolute;margin-left:-20.8pt;margin-top:73.8pt;width:24.45pt;height:24.45pt;mso-wrap-style:none;v-text-anchor:middle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985</wp:posOffset>
                </wp:positionH>
                <wp:positionV relativeFrom="paragraph">
                  <wp:posOffset>2962275</wp:posOffset>
                </wp:positionV>
                <wp:extent cx="1477010" cy="425450"/>
                <wp:effectExtent l="635" t="0" r="0" b="635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080" cy="425520"/>
                          <a:chOff x="0" y="0"/>
                          <a:chExt cx="1477080" cy="42552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1905000" y="952500"/>
                                </a:moveTo>
                                <a:cubicBezTo>
                                  <a:pt x="1905000" y="1478551"/>
                                  <a:pt x="1478551" y="1905000"/>
                                  <a:pt x="952500" y="1905000"/>
                                </a:cubicBezTo>
                                <a:cubicBezTo>
                                  <a:pt x="426449" y="1905000"/>
                                  <a:pt x="0" y="1478551"/>
                                  <a:pt x="0" y="952500"/>
                                </a:cubicBezTo>
                                <a:cubicBezTo>
                                  <a:pt x="0" y="426449"/>
                                  <a:pt x="426449" y="0"/>
                                  <a:pt x="952500" y="0"/>
                                </a:cubicBezTo>
                                <a:lnTo>
                                  <a:pt x="952500" y="952500"/>
                                </a:lnTo>
                                <a:lnTo>
                                  <a:pt x="1905000" y="95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19016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20.55pt;margin-top:233.25pt;width:116.3pt;height:33.55pt" coordorigin="-411,4665" coordsize="2326,671">
                <v:shape id="shape_0" ID="饼形 2" coordsize="1905000,1905000" path="m1905000,952500c1905000,1478551,1478551,1905000,952500,1905000c426449,1905000,0,1478551,0,952500c0,426449,426449,0,952500,0l952500,952500l1905000,952500xe" fillcolor="olive" stroked="f" o:allowincell="f" style="position:absolute;left:-411;top:4846;width:488;height:489;mso-wrap-style:none;v-text-anchor:middle">
                  <v:fill o:detectmouseclick="t" type="solid" color2="#7f7ff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;top:4665;width:187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26535</wp:posOffset>
            </wp:positionH>
            <wp:positionV relativeFrom="paragraph">
              <wp:posOffset>1417955</wp:posOffset>
            </wp:positionV>
            <wp:extent cx="981710" cy="123571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235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0810</wp:posOffset>
                </wp:positionH>
                <wp:positionV relativeFrom="paragraph">
                  <wp:posOffset>-70485</wp:posOffset>
                </wp:positionV>
                <wp:extent cx="5572125" cy="8813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56"/>
                              </w:rPr>
                              <w:t>优秀员工个人简历模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72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69.4pt;mso-wrap-distance-left:9.05pt;mso-wrap-distance-right:9.05pt;mso-wrap-distance-top:0pt;mso-wrap-distance-bottom:0pt;margin-top:-5.55pt;mso-position-vertical-relative:text;margin-left:-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56"/>
                        </w:rPr>
                        <w:t>优秀员工个人简历模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72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822960</wp:posOffset>
                </wp:positionV>
                <wp:extent cx="1190625" cy="3924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4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0.9pt;mso-wrap-distance-left:9.05pt;mso-wrap-distance-right:9.05pt;mso-wrap-distance-top:0pt;mso-wrap-distance-bottom:0pt;margin-top:64.8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4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1417320</wp:posOffset>
                </wp:positionV>
                <wp:extent cx="4321175" cy="1405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性别：              出生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学历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电话：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110.65pt;mso-wrap-distance-left:9.05pt;mso-wrap-distance-right:9.05pt;mso-wrap-distance-top:0pt;mso-wrap-distance-bottom:0pt;margin-top:111.6pt;mso-position-vertical-relative:text;margin-left:-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性别：              出生日期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学历：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邮箱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电话：  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 17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</wp:posOffset>
                </wp:positionH>
                <wp:positionV relativeFrom="paragraph">
                  <wp:posOffset>3583940</wp:posOffset>
                </wp:positionV>
                <wp:extent cx="4914265" cy="54438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544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5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自己尝试在网上建立第一个网络工作室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-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圆创工作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5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在安徽西递 民族艺术研究与考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5.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担任中法社网络部部长 建立山科大中法社主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5.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进入本校团委网站维护工作室（北极星网络精英联合会）担任平面设计部负责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7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建立了我爱设计论坛网站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a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版 并与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月份转至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ph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版，现在网站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p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为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 alex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排名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61411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7.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到青岛新顺家具参观实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428.65pt;mso-wrap-distance-left:9.05pt;mso-wrap-distance-right:9.05pt;mso-wrap-distance-top:0pt;mso-wrap-distance-bottom:0pt;margin-top:282.2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5.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自己尝试在网上建立第一个网络工作室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---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圆创工作室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5.3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在安徽西递 民族艺术研究与考察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5.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担任中法社网络部部长 建立山科大中法社主页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5.10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进入本校团委网站维护工作室（北极星网络精英联合会）担任平面设计部负责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7.3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建立了我爱设计论坛网站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asp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版 并与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月份转至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php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版，现在网站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pr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为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 alexa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排名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6141173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7.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到青岛新顺家具参观实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9985</wp:posOffset>
            </wp:positionH>
            <wp:positionV relativeFrom="paragraph">
              <wp:posOffset>-914400</wp:posOffset>
            </wp:positionV>
            <wp:extent cx="7530465" cy="10669905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0465" cy="1066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4475</wp:posOffset>
                </wp:positionH>
                <wp:positionV relativeFrom="paragraph">
                  <wp:posOffset>66675</wp:posOffset>
                </wp:positionV>
                <wp:extent cx="1477010" cy="425450"/>
                <wp:effectExtent l="635" t="0" r="0" b="635"/>
                <wp:wrapNone/>
                <wp:docPr id="10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080" cy="425520"/>
                          <a:chOff x="0" y="0"/>
                          <a:chExt cx="1477080" cy="42552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310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000" h="1905000">
                                <a:moveTo>
                                  <a:pt x="1905000" y="952500"/>
                                </a:moveTo>
                                <a:cubicBezTo>
                                  <a:pt x="1905000" y="1478551"/>
                                  <a:pt x="1478551" y="1905000"/>
                                  <a:pt x="952500" y="1905000"/>
                                </a:cubicBezTo>
                                <a:cubicBezTo>
                                  <a:pt x="426449" y="1905000"/>
                                  <a:pt x="0" y="1478551"/>
                                  <a:pt x="0" y="952500"/>
                                </a:cubicBezTo>
                                <a:cubicBezTo>
                                  <a:pt x="0" y="426449"/>
                                  <a:pt x="426449" y="0"/>
                                  <a:pt x="952500" y="0"/>
                                </a:cubicBezTo>
                                <a:lnTo>
                                  <a:pt x="952500" y="952500"/>
                                </a:lnTo>
                                <a:lnTo>
                                  <a:pt x="1905000" y="952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920" y="0"/>
                            <a:ext cx="119016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19.25pt;margin-top:5.25pt;width:116.3pt;height:33.5pt" coordorigin="-385,105" coordsize="2326,670">
                <v:shape id="shape_0" ID="饼形 2" coordsize="1905000,1905000" path="m1905000,952500c1905000,1478551,1478551,1905000,952500,1905000c426449,1905000,0,1478551,0,952500c0,426449,426449,0,952500,0l952500,952500l1905000,952500xe" fillcolor="olive" stroked="f" o:allowincell="f" style="position:absolute;left:-385;top:285;width:488;height:489;mso-wrap-style:none;v-text-anchor:middle">
                  <v:fill o:detectmouseclick="t" type="solid" color2="#7f7fff"/>
                  <v:stroke color="#3465a4" joinstyle="round" endcap="flat"/>
                  <w10:wrap type="none"/>
                </v:shape>
                <v:shape id="shape_0" stroked="f" o:allowincell="f" style="position:absolute;left:67;top:105;width:187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</wp:posOffset>
                </wp:positionH>
                <wp:positionV relativeFrom="paragraph">
                  <wp:posOffset>584835</wp:posOffset>
                </wp:positionV>
                <wp:extent cx="5270500" cy="71647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716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在这四年的学习生活中，我通过学业学习，社会实践，工作来不断地充实自我，为日后的人生道路打下良好的基础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　　在思想上，积极进取，不时地对自己作检讨，找出不足之处，进而不断改善，力求做到最好。相继获得优秀团员、优秀团干部、三好学生等称号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在学习上，有自己的一套学习方法，认真学好每一门基础课和专业课，成绩优秀，连续两年获校二等奖奖学金。专业课知识掌握得比较好，且多次设计综合性，设计性实验，有较好的实验操作能力，在实验和参观实习中，能把理论与实际情况相结合，解决实际问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　　在工作上，在大学期间任班级团干部、社团领导期间，通过自己的努力，有了很好的人际基础，得到了大家的认可，树立了良好的威信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　　在生活上，我积极参与学院、学校的活动，如参与校庆的标识征集，参加各类设计比赛，丰富自己的生活。在日常生活里，我为人正直善良，有良好的生活作风，乐于帮助他人，与同学相处融洽，交友面广，人际交往能力较强，受同学欢迎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而在待人处事方面仍有待提高，学习的知识面还有待拓宽，在今后的日子里，不断改善，提高自身的综合素质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564.15pt;mso-wrap-distance-left:9.05pt;mso-wrap-distance-right:9.05pt;mso-wrap-distance-top:0pt;mso-wrap-distance-bottom:0pt;margin-top:46.0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在这四年的学习生活中，我通过学业学习，社会实践，工作来不断地充实自我，为日后的人生道路打下良好的基础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　　在思想上，积极进取，不时地对自己作检讨，找出不足之处，进而不断改善，力求做到最好。相继获得优秀团员、优秀团干部、三好学生等称号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在学习上，有自己的一套学习方法，认真学好每一门基础课和专业课，成绩优秀，连续两年获校二等奖奖学金。专业课知识掌握得比较好，且多次设计综合性，设计性实验，有较好的实验操作能力，在实验和参观实习中，能把理论与实际情况相结合，解决实际问题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　　在工作上，在大学期间任班级团干部、社团领导期间，通过自己的努力，有了很好的人际基础，得到了大家的认可，树立了良好的威信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　　在生活上，我积极参与学院、学校的活动，如参与校庆的标识征集，参加各类设计比赛，丰富自己的生活。在日常生活里，我为人正直善良，有良好的生活作风，乐于帮助他人，与同学相处融洽，交友面广，人际交往能力较强，受同学欢迎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而在待人处事方面仍有待提高，学习的知识面还有待拓宽，在今后的日子里，不断改善，提高自身的综合素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25:00Z</dcterms:created>
  <dc:creator>WYSJ</dc:creator>
  <dc:description/>
  <cp:keywords/>
  <dc:language>en-US</dc:language>
  <cp:lastModifiedBy>q3060</cp:lastModifiedBy>
  <dcterms:modified xsi:type="dcterms:W3CDTF">2020-01-13T1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