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8130</wp:posOffset>
                </wp:positionH>
                <wp:positionV relativeFrom="paragraph">
                  <wp:posOffset>-302260</wp:posOffset>
                </wp:positionV>
                <wp:extent cx="5763260" cy="1350645"/>
                <wp:effectExtent l="0" t="635" r="1270" b="0"/>
                <wp:wrapNone/>
                <wp:docPr id="1" name="动作按钮: 自定义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1350720"/>
                        </a:xfrm>
                        <a:custGeom>
                          <a:avLst/>
                          <a:gdLst>
                            <a:gd name="textAreaLeft" fmla="*/ 29520 w 3267360"/>
                            <a:gd name="textAreaRight" fmla="*/ 3237840 w 3267360"/>
                            <a:gd name="textAreaTop" fmla="*/ 29520 h 765720"/>
                            <a:gd name="textAreaBottom" fmla="*/ 736200 h 765720"/>
                          </a:gdLst>
                          <a:ahLst/>
                          <a:rect l="textAreaLeft" t="textAreaTop" r="textAreaRight" b="textAreaBottom"/>
                          <a:pathLst>
                            <a:path w="92135" h="21600">
                              <a:moveTo>
                                <a:pt x="0" y="0"/>
                              </a:moveTo>
                              <a:lnTo>
                                <a:pt x="92135" y="0"/>
                              </a:lnTo>
                              <a:lnTo>
                                <a:pt x="9213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92135" h="21600">
                              <a:moveTo>
                                <a:pt x="0" y="0"/>
                              </a:moveTo>
                              <a:lnTo>
                                <a:pt x="92135" y="0"/>
                              </a:lnTo>
                              <a:lnTo>
                                <a:pt x="91301" y="834"/>
                              </a:lnTo>
                              <a:lnTo>
                                <a:pt x="834" y="834"/>
                              </a:lnTo>
                              <a:close/>
                            </a:path>
                            <a:path fill="darken" w="92135" h="21600">
                              <a:moveTo>
                                <a:pt x="92135" y="0"/>
                              </a:moveTo>
                              <a:lnTo>
                                <a:pt x="92135" y="21600"/>
                              </a:lnTo>
                              <a:lnTo>
                                <a:pt x="91301" y="20766"/>
                              </a:lnTo>
                              <a:lnTo>
                                <a:pt x="91301" y="834"/>
                              </a:lnTo>
                              <a:close/>
                            </a:path>
                            <a:path fill="darkenLess" w="92135" h="21600">
                              <a:moveTo>
                                <a:pt x="92135" y="21600"/>
                              </a:moveTo>
                              <a:lnTo>
                                <a:pt x="0" y="21600"/>
                              </a:lnTo>
                              <a:lnTo>
                                <a:pt x="834" y="20766"/>
                              </a:lnTo>
                              <a:lnTo>
                                <a:pt x="91301" y="20766"/>
                              </a:lnTo>
                              <a:close/>
                            </a:path>
                            <a:path fill="lighten" w="92135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834" y="834"/>
                              </a:lnTo>
                              <a:lnTo>
                                <a:pt x="834" y="207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ID="动作按钮: 自定义 4" fillcolor="#9966ff" stroked="f" o:allowincell="f" style="position:absolute;margin-left:-21.9pt;margin-top:-23.8pt;width:453.75pt;height:106.3pt;mso-wrap-style:none;v-text-anchor:middle" type="_x0000_t189">
                <v:fill o:detectmouseclick="t" type="solid" color2="#66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165</wp:posOffset>
                </wp:positionH>
                <wp:positionV relativeFrom="paragraph">
                  <wp:posOffset>1477010</wp:posOffset>
                </wp:positionV>
                <wp:extent cx="1319530" cy="516890"/>
                <wp:effectExtent l="0" t="0" r="635" b="127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16960"/>
                          <a:chOff x="0" y="0"/>
                          <a:chExt cx="1319400" cy="51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516960"/>
                          </a:xfrm>
                          <a:custGeom>
                            <a:avLst/>
                            <a:gdLst>
                              <a:gd name="textAreaLeft" fmla="*/ 18720 w 748080"/>
                              <a:gd name="textAreaRight" fmla="*/ 729360 w 748080"/>
                              <a:gd name="textAreaTop" fmla="*/ 18720 h 293040"/>
                              <a:gd name="textAreaBottom" fmla="*/ 274320 h 293040"/>
                            </a:gdLst>
                            <a:ahLst/>
                            <a:rect l="textAreaLeft" t="textAreaTop" r="textAreaRight" b="textAreaBottom"/>
                            <a:pathLst>
                              <a:path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51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lightenLess"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3700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55100" h="21600">
                                <a:moveTo>
                                  <a:pt x="55100" y="0"/>
                                </a:moveTo>
                                <a:lnTo>
                                  <a:pt x="55100" y="21600"/>
                                </a:lnTo>
                                <a:lnTo>
                                  <a:pt x="53700" y="20200"/>
                                </a:lnTo>
                                <a:lnTo>
                                  <a:pt x="53700" y="1400"/>
                                </a:lnTo>
                                <a:close/>
                              </a:path>
                              <a:path fill="darkenLess" w="55100" h="21600">
                                <a:moveTo>
                                  <a:pt x="55100" y="21600"/>
                                </a:moveTo>
                                <a:lnTo>
                                  <a:pt x="0" y="21600"/>
                                </a:lnTo>
                                <a:lnTo>
                                  <a:pt x="1400" y="20200"/>
                                </a:lnTo>
                                <a:lnTo>
                                  <a:pt x="53700" y="20200"/>
                                </a:lnTo>
                                <a:close/>
                              </a:path>
                              <a:path fill="lighten" w="55100" h="21600">
                                <a:moveTo>
                                  <a:pt x="0" y="21600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0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3.95pt;margin-top:116.3pt;width:103.9pt;height:40.7pt" coordorigin="-679,2326" coordsize="2078,814">
                <v:shape id="shape_0" ID="动作按钮: 自定义 12" fillcolor="#9966ff" stroked="f" o:allowincell="f" style="position:absolute;left:-679;top:2326;width:2077;height:813;mso-wrap-style:none;v-text-anchor:middle" type="_x0000_t189">
                  <v:fill o:detectmouseclick="t" type="solid" color2="#66990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65;top:232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3705</wp:posOffset>
                </wp:positionH>
                <wp:positionV relativeFrom="paragraph">
                  <wp:posOffset>4010660</wp:posOffset>
                </wp:positionV>
                <wp:extent cx="1319530" cy="516890"/>
                <wp:effectExtent l="0" t="0" r="635" b="635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16960"/>
                          <a:chOff x="0" y="0"/>
                          <a:chExt cx="1319400" cy="51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516960"/>
                          </a:xfrm>
                          <a:custGeom>
                            <a:avLst/>
                            <a:gdLst>
                              <a:gd name="textAreaLeft" fmla="*/ 18720 w 748080"/>
                              <a:gd name="textAreaRight" fmla="*/ 729360 w 748080"/>
                              <a:gd name="textAreaTop" fmla="*/ 18720 h 293040"/>
                              <a:gd name="textAreaBottom" fmla="*/ 274320 h 293040"/>
                            </a:gdLst>
                            <a:ahLst/>
                            <a:rect l="textAreaLeft" t="textAreaTop" r="textAreaRight" b="textAreaBottom"/>
                            <a:pathLst>
                              <a:path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51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lightenLess"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3700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55100" h="21600">
                                <a:moveTo>
                                  <a:pt x="55100" y="0"/>
                                </a:moveTo>
                                <a:lnTo>
                                  <a:pt x="55100" y="21600"/>
                                </a:lnTo>
                                <a:lnTo>
                                  <a:pt x="53700" y="20200"/>
                                </a:lnTo>
                                <a:lnTo>
                                  <a:pt x="53700" y="1400"/>
                                </a:lnTo>
                                <a:close/>
                              </a:path>
                              <a:path fill="darkenLess" w="55100" h="21600">
                                <a:moveTo>
                                  <a:pt x="55100" y="21600"/>
                                </a:moveTo>
                                <a:lnTo>
                                  <a:pt x="0" y="21600"/>
                                </a:lnTo>
                                <a:lnTo>
                                  <a:pt x="1400" y="20200"/>
                                </a:lnTo>
                                <a:lnTo>
                                  <a:pt x="53700" y="20200"/>
                                </a:lnTo>
                                <a:close/>
                              </a:path>
                              <a:path fill="lighten" w="55100" h="21600">
                                <a:moveTo>
                                  <a:pt x="0" y="21600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0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4.15pt;margin-top:315.8pt;width:103.9pt;height:40.7pt" coordorigin="-683,6316" coordsize="2078,814">
                <v:shape id="shape_0" ID="动作按钮: 自定义 12" fillcolor="#9966ff" stroked="f" o:allowincell="f" style="position:absolute;left:-683;top:6316;width:2077;height:813;mso-wrap-style:none;v-text-anchor:middle" type="_x0000_t189">
                  <v:fill o:detectmouseclick="t" type="solid" color2="#669900"/>
                  <v:stroke color="#3465a4" joinstyle="round" endcap="flat"/>
                  <w10:wrap type="none"/>
                </v:shape>
                <v:shape id="shape_0" stroked="f" o:allowincell="f" style="position:absolute;left:-469;top:631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4180</wp:posOffset>
                </wp:positionH>
                <wp:positionV relativeFrom="paragraph">
                  <wp:posOffset>6068060</wp:posOffset>
                </wp:positionV>
                <wp:extent cx="1319530" cy="516890"/>
                <wp:effectExtent l="0" t="0" r="635" b="127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16960"/>
                          <a:chOff x="0" y="0"/>
                          <a:chExt cx="1319400" cy="51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516960"/>
                          </a:xfrm>
                          <a:custGeom>
                            <a:avLst/>
                            <a:gdLst>
                              <a:gd name="textAreaLeft" fmla="*/ 18720 w 748080"/>
                              <a:gd name="textAreaRight" fmla="*/ 729360 w 748080"/>
                              <a:gd name="textAreaTop" fmla="*/ 18720 h 293040"/>
                              <a:gd name="textAreaBottom" fmla="*/ 274320 h 293040"/>
                            </a:gdLst>
                            <a:ahLst/>
                            <a:rect l="textAreaLeft" t="textAreaTop" r="textAreaRight" b="textAreaBottom"/>
                            <a:pathLst>
                              <a:path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51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lightenLess"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3700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55100" h="21600">
                                <a:moveTo>
                                  <a:pt x="55100" y="0"/>
                                </a:moveTo>
                                <a:lnTo>
                                  <a:pt x="55100" y="21600"/>
                                </a:lnTo>
                                <a:lnTo>
                                  <a:pt x="53700" y="20200"/>
                                </a:lnTo>
                                <a:lnTo>
                                  <a:pt x="53700" y="1400"/>
                                </a:lnTo>
                                <a:close/>
                              </a:path>
                              <a:path fill="darkenLess" w="55100" h="21600">
                                <a:moveTo>
                                  <a:pt x="55100" y="21600"/>
                                </a:moveTo>
                                <a:lnTo>
                                  <a:pt x="0" y="21600"/>
                                </a:lnTo>
                                <a:lnTo>
                                  <a:pt x="1400" y="20200"/>
                                </a:lnTo>
                                <a:lnTo>
                                  <a:pt x="53700" y="20200"/>
                                </a:lnTo>
                                <a:close/>
                              </a:path>
                              <a:path fill="lighten" w="55100" h="21600">
                                <a:moveTo>
                                  <a:pt x="0" y="21600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0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3.4pt;margin-top:477.8pt;width:103.9pt;height:40.7pt" coordorigin="-668,9556" coordsize="2078,814">
                <v:shape id="shape_0" ID="动作按钮: 自定义 12" fillcolor="#9966ff" stroked="f" o:allowincell="f" style="position:absolute;left:-668;top:9556;width:2077;height:813;mso-wrap-style:none;v-text-anchor:middle" type="_x0000_t189">
                  <v:fill o:detectmouseclick="t" type="solid" color2="#669900"/>
                  <v:stroke color="#3465a4" joinstyle="round" endcap="flat"/>
                  <w10:wrap type="none"/>
                </v:shape>
                <v:shape id="shape_0" stroked="f" o:allowincell="f" style="position:absolute;left:-454;top:955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-182880</wp:posOffset>
                </wp:positionV>
                <wp:extent cx="5361305" cy="111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84"/>
                                <w:szCs w:val="84"/>
                              </w:rPr>
                              <w:t>最新通用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87.9pt;mso-wrap-distance-left:9.05pt;mso-wrap-distance-right:9.05pt;mso-wrap-distance-top:0pt;mso-wrap-distance-bottom:0pt;margin-top:-14.4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84"/>
                          <w:szCs w:val="84"/>
                        </w:rPr>
                        <w:t>最新通用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840</wp:posOffset>
                </wp:positionH>
                <wp:positionV relativeFrom="paragraph">
                  <wp:posOffset>2195830</wp:posOffset>
                </wp:positionV>
                <wp:extent cx="5843270" cy="1407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FF" strokeweight="0pt" style="position:absolute;rotation:-0;width:460.1pt;height:110.85pt;mso-wrap-distance-left:9.05pt;mso-wrap-distance-right:9.05pt;mso-wrap-distance-top:0pt;mso-wrap-distance-bottom:0pt;margin-top:172.9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4682490</wp:posOffset>
                </wp:positionV>
                <wp:extent cx="5843270" cy="1027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院校： 湖州师范学院求真学院   毕业时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所学专业： 广告学  外语水平： 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一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)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脑水平： 熟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FF" strokeweight="0pt" style="position:absolute;rotation:-0;width:460.1pt;height:80.9pt;mso-wrap-distance-left:9.05pt;mso-wrap-distance-right:9.05pt;mso-wrap-distance-top:0pt;mso-wrap-distance-bottom:0pt;margin-top:368.7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院校： 湖州师范学院求真学院   毕业时间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0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所学专业： 广告学  外语水平： 英语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一般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)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脑水平： 熟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6682740</wp:posOffset>
                </wp:positionV>
                <wp:extent cx="5843270" cy="24098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2409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/07--2008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：侬侬魅力广告有限公司企划部  实习生 实习期间，日常工作如下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板、喷绘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从公司企业文化中不断认识广告，了解广告，并有陪同经理接待公司客户经历；    实习结束，部门经理及设计总监给予书面评价如下：此学生为人开朗，应变能力较强，悟性较高， 思维创新，做事认真负责；缺点即经验不足，望今后继续努力，进一步增强广告意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FF" strokeweight="0pt" style="position:absolute;rotation:-0;width:460.1pt;height:189.75pt;mso-wrap-distance-left:9.05pt;mso-wrap-distance-right:9.05pt;mso-wrap-distance-top:0pt;mso-wrap-distance-bottom:0pt;margin-top:526.2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/07--2008/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：侬侬魅力广告有限公司企划部  实习生 实习期间，日常工作如下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板、喷绘等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从公司企业文化中不断认识广告，了解广告，并有陪同经理接待公司客户经历；    实习结束，部门经理及设计总监给予书面评价如下：此学生为人开朗，应变能力较强，悟性较高， 思维创新，做事认真负责；缺点即经验不足，望今后继续努力，进一步增强广告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174625</wp:posOffset>
                </wp:positionV>
                <wp:extent cx="6591300" cy="8953500"/>
                <wp:effectExtent l="8255" t="8255" r="8890" b="8890"/>
                <wp:wrapNone/>
                <wp:docPr id="9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8953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" stroked="t" o:allowincell="f" style="position:absolute;margin-left:-48.1pt;margin-top:13.75pt;width:518.95pt;height:704.95pt;mso-wrap-style:none;v-text-anchor:middle" type="_x0000_t109">
                <v:fill o:detectmouseclick="t" on="false"/>
                <v:stroke color="#9966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25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225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8495</wp:posOffset>
                </wp:positionH>
                <wp:positionV relativeFrom="paragraph">
                  <wp:posOffset>-506095</wp:posOffset>
                </wp:positionV>
                <wp:extent cx="6591300" cy="9832340"/>
                <wp:effectExtent l="8255" t="8255" r="8890" b="8890"/>
                <wp:wrapNone/>
                <wp:docPr id="10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9832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-51.85pt;margin-top:-39.85pt;width:518.95pt;height:774.15pt;mso-wrap-style:none;v-text-anchor:middle" type="_x0000_t109">
                <v:fill o:detectmouseclick="t" on="false"/>
                <v:stroke color="#9966ff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0845</wp:posOffset>
                </wp:positionH>
                <wp:positionV relativeFrom="paragraph">
                  <wp:posOffset>4544060</wp:posOffset>
                </wp:positionV>
                <wp:extent cx="1319530" cy="516890"/>
                <wp:effectExtent l="635" t="0" r="635" b="635"/>
                <wp:wrapNone/>
                <wp:docPr id="1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516960"/>
                          <a:chOff x="0" y="0"/>
                          <a:chExt cx="1319400" cy="51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9400" cy="516960"/>
                          </a:xfrm>
                          <a:custGeom>
                            <a:avLst/>
                            <a:gdLst>
                              <a:gd name="textAreaLeft" fmla="*/ 18720 w 748080"/>
                              <a:gd name="textAreaRight" fmla="*/ 729360 w 748080"/>
                              <a:gd name="textAreaTop" fmla="*/ 18720 h 293040"/>
                              <a:gd name="textAreaBottom" fmla="*/ 274320 h 293040"/>
                            </a:gdLst>
                            <a:ahLst/>
                            <a:rect l="textAreaLeft" t="textAreaTop" r="textAreaRight" b="textAreaBottom"/>
                            <a:pathLst>
                              <a:path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51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lightenLess" w="55100" h="21600">
                                <a:moveTo>
                                  <a:pt x="0" y="0"/>
                                </a:moveTo>
                                <a:lnTo>
                                  <a:pt x="55100" y="0"/>
                                </a:lnTo>
                                <a:lnTo>
                                  <a:pt x="53700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55100" h="21600">
                                <a:moveTo>
                                  <a:pt x="55100" y="0"/>
                                </a:moveTo>
                                <a:lnTo>
                                  <a:pt x="55100" y="21600"/>
                                </a:lnTo>
                                <a:lnTo>
                                  <a:pt x="53700" y="20200"/>
                                </a:lnTo>
                                <a:lnTo>
                                  <a:pt x="53700" y="1400"/>
                                </a:lnTo>
                                <a:close/>
                              </a:path>
                              <a:path fill="darkenLess" w="55100" h="21600">
                                <a:moveTo>
                                  <a:pt x="55100" y="21600"/>
                                </a:moveTo>
                                <a:lnTo>
                                  <a:pt x="0" y="21600"/>
                                </a:lnTo>
                                <a:lnTo>
                                  <a:pt x="1400" y="20200"/>
                                </a:lnTo>
                                <a:lnTo>
                                  <a:pt x="53700" y="20200"/>
                                </a:lnTo>
                                <a:close/>
                              </a:path>
                              <a:path fill="lighten" w="55100" h="21600">
                                <a:moveTo>
                                  <a:pt x="0" y="21600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0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0"/>
                            <a:ext cx="11430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35pt;margin-top:357.8pt;width:103.9pt;height:40.7pt" coordorigin="-647,7156" coordsize="2078,814">
                <v:shape id="shape_0" ID="动作按钮: 自定义 12" fillcolor="#9966ff" stroked="f" o:allowincell="f" style="position:absolute;left:-647;top:7156;width:2077;height:813;mso-wrap-style:none;v-text-anchor:middle" type="_x0000_t189">
                  <v:fill o:detectmouseclick="t" type="solid" color2="#669900"/>
                  <v:stroke color="#3465a4" joinstyle="round" endcap="flat"/>
                  <w10:wrap type="none"/>
                </v:shape>
                <v:shape id="shape_0" stroked="f" o:allowincell="f" style="position:absolute;left:-433;top:7156;width:1799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5910</wp:posOffset>
                </wp:positionH>
                <wp:positionV relativeFrom="paragraph">
                  <wp:posOffset>-238760</wp:posOffset>
                </wp:positionV>
                <wp:extent cx="5843270" cy="4320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432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/03--2008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：大学生家教服务网站策划部  兼职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.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拟定“杭州大学生家教服务中心”合作策划书并试用于活动实践，取得成功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.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拟定“杭州大学生家教服务中心”家教活动策划 书，并协同成功举办三届“新起点”暑假文化培训中心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至今仍在为其做后续策划活动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/03--2008/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：畅游蓝光科技工作室设计部  兼职    参与“畅游蓝光”工作室装饰设计系列，初步了解设计理念并试用于实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/05--2007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颐高数码广场卖场部  兼职    假期兼职：协助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SON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视”柜台销售，初次销售量一天售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台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/03--2007/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龙鼎丽人健身中心 宣传人员 兼职    为健身中心进行为期一个月的广告宣传，并撰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广告若干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FF" strokeweight="0pt" style="position:absolute;rotation:-0;width:460.1pt;height:340.2pt;mso-wrap-distance-left:9.05pt;mso-wrap-distance-right:9.05pt;mso-wrap-distance-top:0pt;mso-wrap-distance-bottom:0pt;margin-top:-18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/03--2008/0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：大学生家教服务网站策划部  兼职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.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拟定“杭州大学生家教服务中心”合作策划书并试用于活动实践，取得成功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.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拟定“杭州大学生家教服务中心”家教活动策划 书，并协同成功举办三届“新起点”暑假文化培训中心；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至今仍在为其做后续策划活动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/03--2008/0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：畅游蓝光科技工作室设计部  兼职    参与“畅游蓝光”工作室装饰设计系列，初步了解设计理念并试用于实践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/05--2007/0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：颐高数码广场卖场部  兼职    假期兼职：协助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SONY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视”柜台销售，初次销售量一天售出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台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/03--2007/0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：龙鼎丽人健身中心 宣传人员 兼职    为健身中心进行为期一个月的广告宣传，并撰写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广告若干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0</wp:posOffset>
                </wp:positionH>
                <wp:positionV relativeFrom="paragraph">
                  <wp:posOffset>5267960</wp:posOffset>
                </wp:positionV>
                <wp:extent cx="5843270" cy="23393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2339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广告行业感兴趣并立志在文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策划、市场、公关方面发展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具有文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设计等广告实习经验，获实习单位好评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担任四星级社团社长职位一年，有丰富的社团活动策划经验，如成功策划“湖师院大型周末舞会”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个性开朗，接受新知识、适应新环境能力较强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乐观、自信，具有良好的人际交往、沟通及应变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FF" strokeweight="0pt" style="position:absolute;rotation:-0;width:460.1pt;height:184.2pt;mso-wrap-distance-left:9.05pt;mso-wrap-distance-right:9.05pt;mso-wrap-distance-top:0pt;mso-wrap-distance-bottom:0pt;margin-top:414.8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广告行业感兴趣并立志在文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策划、市场、公关方面发展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具有文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策划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设计等广告实习经验，获实习单位好评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担任四星级社团社长职位一年，有丰富的社团活动策划经验，如成功策划“湖师院大型周末舞会”；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个性开朗，接受新知识、适应新环境能力较强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乐观、自信，具有良好的人际交往、沟通及应变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46:00Z</dcterms:created>
  <dc:creator>WYSJ</dc:creator>
  <dc:description/>
  <cp:keywords/>
  <dc:language>en-US</dc:language>
  <cp:lastModifiedBy>q3060</cp:lastModifiedBy>
  <dcterms:modified xsi:type="dcterms:W3CDTF">2020-01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