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3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9315</wp:posOffset>
                </wp:positionH>
                <wp:positionV relativeFrom="paragraph">
                  <wp:posOffset>-1337945</wp:posOffset>
                </wp:positionV>
                <wp:extent cx="3425825" cy="3466465"/>
                <wp:effectExtent l="635" t="15875" r="16510" b="1270"/>
                <wp:wrapNone/>
                <wp:docPr id="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760" cy="3466440"/>
                          <a:chOff x="0" y="0"/>
                          <a:chExt cx="3425760" cy="3466440"/>
                        </a:xfrm>
                      </wpg:grpSpPr>
                      <wps:wsp>
                        <wps:cNvSpPr/>
                        <wps:spPr>
                          <a:xfrm>
                            <a:off x="0" y="3780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32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8.45pt;margin-top:-105.35pt;width:269.7pt;height:272.95pt" coordorigin="5369,-2107" coordsize="5394,5459">
                <v:rect id="shape_0" ID="弧形 1" coordsize="10800,11089" path="l0,21600xee" stroked="t" o:allowincell="f" style="position:absolute;left:5369;top:-1512;width:4739;height:4863;mso-wrap-style:none;v-text-anchor:middle">
                  <v:fill o:detectmouseclick="t" on="false"/>
                  <v:stroke color="#993300" weight="25560" joinstyle="miter" endcap="flat"/>
                  <w10:wrap type="none"/>
                </v:rect>
                <v:rect id="shape_0" ID="弧形 1" coordsize="10800,11089" path="l0,21600xee" stroked="t" o:allowincell="f" style="position:absolute;left:5684;top:-1898;width:4739;height:4863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rect id="shape_0" ID="弧形 1" coordsize="10800,11089" path="l0,21600xee" stroked="t" o:allowincell="f" style="position:absolute;left:6024;top:-2107;width:4739;height:4863;mso-wrap-style:none;v-text-anchor:middle">
                  <v:fill o:detectmouseclick="t" on="false"/>
                  <v:stroke color="red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755</wp:posOffset>
                </wp:positionH>
                <wp:positionV relativeFrom="paragraph">
                  <wp:posOffset>331470</wp:posOffset>
                </wp:positionV>
                <wp:extent cx="1693545" cy="613410"/>
                <wp:effectExtent l="8255" t="3175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15.65pt;margin-top:26.1pt;width:133.35pt;height:48.3pt" coordorigin="-313,522" coordsize="2667,9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8;top:522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313;top:531;width:784;height:783">
                  <v:oval id="shape_0" ID="椭圆 10" stroked="t" o:allowincell="f" style="position:absolute;left:-313;top:531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223;top:621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2776855</wp:posOffset>
                </wp:positionV>
                <wp:extent cx="1693545" cy="613410"/>
                <wp:effectExtent l="8255" t="3175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pt;margin-top:218.65pt;width:133.35pt;height:48.3pt" coordorigin="-170,4373" coordsize="2667,966">
                <v:shape id="shape_0" stroked="f" o:allowincell="f" style="position:absolute;left:681;top:4373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70;top:4382;width:784;height:783">
                  <v:oval id="shape_0" ID="椭圆 10" stroked="t" o:allowincell="f" style="position:absolute;left:-170;top:4382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80;top:4472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015365</wp:posOffset>
                </wp:positionV>
                <wp:extent cx="5344795" cy="1427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427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12.4pt;mso-wrap-distance-left:9.05pt;mso-wrap-distance-right:9.05pt;mso-wrap-distance-top:0pt;mso-wrap-distance-bottom:0pt;margin-top:79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8520</wp:posOffset>
                </wp:positionH>
                <wp:positionV relativeFrom="paragraph">
                  <wp:posOffset>-617855</wp:posOffset>
                </wp:positionV>
                <wp:extent cx="6972300" cy="89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实习生优秀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0.5pt;mso-wrap-distance-left:9.05pt;mso-wrap-distance-right:9.05pt;mso-wrap-distance-top:0pt;mso-wrap-distance-bottom:0pt;margin-top:-48.65pt;mso-position-vertical-relative:text;margin-left:-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实习生优秀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462280</wp:posOffset>
                </wp:positionV>
                <wp:extent cx="5344795" cy="565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5651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北京安莱信息通信技术广州分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8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-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私营企业所属行业：饮食，旅游业，宾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担任职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客户服务专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灵活运用公司培训的专业知识，解决客户各个方面的疑问与投诉，另一方面推广公司的新业务与品牌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名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广州艾的数字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5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-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私营企业所属行业：机械制造与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445pt;mso-wrap-distance-left:9.05pt;mso-wrap-distance-right:9.05pt;mso-wrap-distance-top:0pt;mso-wrap-distance-bottom:0pt;margin-top:36.4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名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北京安莱信息通信技术广州分公司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8-05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-03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私营企业所属行业：饮食，旅游业，宾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担任职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客户服务专员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灵活运用公司培训的专业知识，解决客户各个方面的疑问与投诉，另一方面推广公司的新业务与品牌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名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广州艾的数字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5-10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-04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私营企业所属行业：机械制造与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315</wp:posOffset>
                </wp:positionH>
                <wp:positionV relativeFrom="paragraph">
                  <wp:posOffset>-1337945</wp:posOffset>
                </wp:positionV>
                <wp:extent cx="3425825" cy="3466465"/>
                <wp:effectExtent l="635" t="15875" r="16510" b="127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5760" cy="3466440"/>
                          <a:chOff x="0" y="0"/>
                          <a:chExt cx="3425760" cy="3466440"/>
                        </a:xfrm>
                      </wpg:grpSpPr>
                      <wps:wsp>
                        <wps:cNvSpPr/>
                        <wps:spPr>
                          <a:xfrm>
                            <a:off x="0" y="3780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320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0"/>
                            <a:ext cx="3009960" cy="30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089">
                                <a:moveTo>
                                  <a:pt x="10800" y="0"/>
                                </a:moveTo>
                                <a:arcTo wR="10800" hR="10800" stAng="-5400000" swAng="549206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68.45pt;margin-top:-105.35pt;width:269.7pt;height:272.95pt" coordorigin="5369,-2107" coordsize="5394,5459">
                <v:rect id="shape_0" ID="弧形 1" coordsize="10800,11089" path="l0,21600xee" stroked="t" o:allowincell="f" style="position:absolute;left:5369;top:-1512;width:4739;height:4863;mso-wrap-style:none;v-text-anchor:middle">
                  <v:fill o:detectmouseclick="t" on="false"/>
                  <v:stroke color="#993300" weight="25560" joinstyle="miter" endcap="flat"/>
                  <w10:wrap type="none"/>
                </v:rect>
                <v:rect id="shape_0" ID="弧形 1" coordsize="10800,11089" path="l0,21600xee" stroked="t" o:allowincell="f" style="position:absolute;left:5684;top:-1898;width:4739;height:4863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rect id="shape_0" ID="弧形 1" coordsize="10800,11089" path="l0,21600xee" stroked="t" o:allowincell="f" style="position:absolute;left:6024;top:-2107;width:4739;height:4863;mso-wrap-style:none;v-text-anchor:middle">
                  <v:fill o:detectmouseclick="t" on="false"/>
                  <v:stroke color="red" weight="316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0</wp:posOffset>
                </wp:positionH>
                <wp:positionV relativeFrom="paragraph">
                  <wp:posOffset>2776855</wp:posOffset>
                </wp:positionV>
                <wp:extent cx="1693545" cy="613410"/>
                <wp:effectExtent l="8255" t="3175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5pt;margin-top:218.65pt;width:133.35pt;height:48.3pt" coordorigin="-170,4373" coordsize="2667,966">
                <v:shape id="shape_0" stroked="f" o:allowincell="f" style="position:absolute;left:681;top:4373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70;top:4382;width:784;height:783">
                  <v:oval id="shape_0" ID="椭圆 10" stroked="t" o:allowincell="f" style="position:absolute;left:-170;top:4382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80;top:4472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0</wp:posOffset>
                </wp:positionH>
                <wp:positionV relativeFrom="paragraph">
                  <wp:posOffset>6278880</wp:posOffset>
                </wp:positionV>
                <wp:extent cx="1693545" cy="613410"/>
                <wp:effectExtent l="8255" t="3175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613440"/>
                          <a:chOff x="0" y="0"/>
                          <a:chExt cx="1693440" cy="61344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115308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60"/>
                            <a:ext cx="49788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7880" cy="4971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40"/>
                              <a:ext cx="376560" cy="3758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.5pt;margin-top:494.4pt;width:133.35pt;height:48.3pt" coordorigin="-130,9888" coordsize="2667,966">
                <v:shape id="shape_0" stroked="f" o:allowincell="f" style="position:absolute;left:721;top:9888;width:1815;height:9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" style="position:absolute;left:-130;top:9897;width:784;height:783">
                  <v:oval id="shape_0" ID="椭圆 10" stroked="t" o:allowincell="f" style="position:absolute;left:-130;top:9897;width:783;height:782;mso-wrap-style:none;v-text-anchor:middle">
                    <v:fill o:detectmouseclick="t" on="false"/>
                    <v:stroke color="maroon" weight="15840" joinstyle="miter" endcap="flat"/>
                    <w10:wrap type="none"/>
                  </v:oval>
                  <v:oval id="shape_0" ID="椭圆 10" stroked="t" o:allowincell="f" style="position:absolute;left:-40;top:9987;width:592;height:591;mso-wrap-style:none;v-text-anchor:middle">
                    <v:fill o:detectmouseclick="t" on="false"/>
                    <v:stroke color="#ff6600" weight="1584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-64135</wp:posOffset>
                </wp:positionV>
                <wp:extent cx="5344795" cy="2435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435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担任职务： 高级测量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数据坐标测量及处理，能独立处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Mechanical Deskt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的各项命令，同时掌握计算机基础知识，能熟练运用计算机办公软件等，有较强的文字、语言组织能力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91.75pt;mso-wrap-distance-left:9.05pt;mso-wrap-distance-right:9.05pt;mso-wrap-distance-top:0pt;mso-wrap-distance-bottom:0pt;margin-top:-5.05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担任职务： 高级测量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描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数据坐标测量及处理，能独立处理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Mechanical Deskto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的各项命令，同时掌握计算机基础知识，能熟练运用计算机办公软件等，有较强的文字、语言组织能力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9380</wp:posOffset>
                </wp:positionH>
                <wp:positionV relativeFrom="paragraph">
                  <wp:posOffset>3422015</wp:posOffset>
                </wp:positionV>
                <wp:extent cx="5344795" cy="2435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435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 中山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最高学历：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-01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一： 计算机网络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受教育培训经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起始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终止年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　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6-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中山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网络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91.75pt;mso-wrap-distance-left:9.05pt;mso-wrap-distance-right:9.05pt;mso-wrap-distance-top:0pt;mso-wrap-distance-bottom:0pt;margin-top:269.4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 中山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最高学历：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日期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-01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一： 计算机网络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学专业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受教育培训经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起始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终止年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　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获得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6-02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中山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计算机网络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专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595</wp:posOffset>
                </wp:positionH>
                <wp:positionV relativeFrom="paragraph">
                  <wp:posOffset>6860540</wp:posOffset>
                </wp:positionV>
                <wp:extent cx="5344795" cy="2256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25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您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感谢您在百忙之中抽空览阅我的个人简历，我是中山大学计算机网络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届毕业生，在理论和实践中学习了计算机网络技术的能力。毕业后希望在广州市工作。本人工作踏踏实实、勤勤恳恳做人，良好的学校教育，让我用科学的理论知识和熟练的专业技能干好每一件事，坦诚、踏实的性格，让我在工作中与领导、同事相处融洽，很好的完成了各项任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420.85pt;height:177.7pt;mso-wrap-distance-left:9.05pt;mso-wrap-distance-right:9.05pt;mso-wrap-distance-top:0pt;mso-wrap-distance-bottom:0pt;margin-top:540.2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您好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感谢您在百忙之中抽空览阅我的个人简历，我是中山大学计算机网络技术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届毕业生，在理论和实践中学习了计算机网络技术的能力。毕业后希望在广州市工作。本人工作踏踏实实、勤勤恳恳做人，良好的学校教育，让我用科学的理论知识和熟练的专业技能干好每一件事，坦诚、踏实的性格，让我在工作中与领导、同事相处融洽，很好的完成了各项任务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5:00Z</dcterms:created>
  <dc:creator>WYSJ</dc:creator>
  <dc:description/>
  <cp:keywords/>
  <dc:language>en-US</dc:language>
  <cp:lastModifiedBy>q3060</cp:lastModifiedBy>
  <dcterms:modified xsi:type="dcterms:W3CDTF">2020-01-13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