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</w:pPr>
      <w:r>
        <w:rPr>
          <w:rFonts w:cs="宋体"/>
          <w:sz w:val="21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18235</wp:posOffset>
                </wp:positionH>
                <wp:positionV relativeFrom="paragraph">
                  <wp:posOffset>-501650</wp:posOffset>
                </wp:positionV>
                <wp:extent cx="7620000" cy="635"/>
                <wp:effectExtent l="38735" t="38735" r="38735" b="387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72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-39.5pt" to="511.9pt,-39.5pt" ID="直线 3" stroked="t" o:allowincell="f" style="position:absolute">
                <v:stroke color="#f79646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415</wp:posOffset>
                </wp:positionH>
                <wp:positionV relativeFrom="paragraph">
                  <wp:posOffset>-438150</wp:posOffset>
                </wp:positionV>
                <wp:extent cx="4868545" cy="1270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79646"/>
                                <w:sz w:val="80"/>
                                <w:szCs w:val="80"/>
                              </w:rPr>
                              <w:t>求职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100pt;mso-wrap-distance-left:9.05pt;mso-wrap-distance-right:9.05pt;mso-wrap-distance-top:0pt;mso-wrap-distance-bottom:0pt;margin-top:-34.5pt;mso-position-vertical-relative:text;margin-left: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80"/>
                          <w:szCs w:val="80"/>
                        </w:rPr>
                      </w:pPr>
                      <w:r>
                        <w:rPr>
                          <w:color w:val="F79646"/>
                          <w:sz w:val="80"/>
                          <w:szCs w:val="80"/>
                        </w:rPr>
                        <w:t>求职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【自我评价一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、善于沟通，在日语，英语方面能与客户直接洽谈，已通过日语能力考试二级，有丰富的生产，品质，技术，营业的日语翻译</w:t>
      </w:r>
      <w:hyperlink r:id="rId2" w:tgtFrame="http://www.mian4.net/ziwopingjia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00"/>
            <w:spacing w:val="0"/>
            <w:position w:val="0"/>
            <w:sz w:val="21"/>
            <w:sz w:val="21"/>
            <w:szCs w:val="21"/>
            <w:u w:val="single"/>
            <w:shd w:fill="auto" w:val="clear"/>
            <w:vertAlign w:val="baseline"/>
          </w:rPr>
          <w:t>经验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及熟练的英语口语能力。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、工作能力强，有亲和力，对新的事物反应快接受能力也很强。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、熟练操作办公室自动化软件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ER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物流管理系统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【自我评价二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本人善于沟通，人际关系良好，性格开朗大方，处事认真负责、积极热情，有积极的团体合作精神和组织能力，善于不断充实自我，提高自己的创新能力和专业技能，品德言行端正，乐于帮助别人。有上进心，反应快，能吃苦耐劳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【自我评价三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本人性格开朗、稳重、有活力，待人热情、真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工作认真负责，积极主动，能吃苦耐劳，用于承受压力，勇于创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纪律性强，工作积极配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意志坚强，具有较强的无私奉献精神。对待工作认真负责，善于沟通、协调有较强的组织能力与团队精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活泼开朗、乐观上进、有爱心并善于施教并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上进心强、勤于学习能不断提高自身的能力与综合素质。在未来的工作中，我将以充沛的精力，刻苦钻研的精神来努力工作，稳定地提高自己的工作能力，与企业同步发展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【自我评价四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性格随和，沉着冷静。工作独立性较强，注重细节，做事认真细致，思路清晰，主次分明。工作积极主动，责任心与上进心较强，具有良好的沟通协调能力与合作的团队精神，协助相关部门完成相关工作。乐观自信的人生观我坚信自己会做得更好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【自我评价五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个性很随和，能在与人沟通的同时让人建立可靠的信任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在与同事的沟通中，能不拘小节，很好的处理各类人际关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与上级工作方面的沟通中，可以换位思考，理解对方工作要求的具体想法及面临的困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也许工作和生活中，会有固执的时候，但事后只要自己错了，都会勇于向对方承认错误并寻求改正的方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.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4745</wp:posOffset>
                </wp:positionH>
                <wp:positionV relativeFrom="paragraph">
                  <wp:posOffset>1174750</wp:posOffset>
                </wp:positionV>
                <wp:extent cx="7620000" cy="635"/>
                <wp:effectExtent l="38735" t="38735" r="38735" b="3873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72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5pt,92.5pt" to="510.6pt,92.5pt" ID="直线 4" stroked="t" o:allowincell="f" style="position:absolute">
                <v:stroke color="#f79646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善于沟通、挑战高难度事情、做事认真仔细，吃苦耐劳，有很强的团队协作意认，能够迅速地融入新的环境中。自学能力强，易接受新事物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18235</wp:posOffset>
                </wp:positionH>
                <wp:positionV relativeFrom="paragraph">
                  <wp:posOffset>-501650</wp:posOffset>
                </wp:positionV>
                <wp:extent cx="7620000" cy="635"/>
                <wp:effectExtent l="38735" t="38735" r="38735" b="387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72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-39.5pt" to="511.9pt,-39.5pt" ID="直线 5" stroked="t" o:allowincell="f" style="position:absolute">
                <v:stroke color="#f79646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4745</wp:posOffset>
                </wp:positionH>
                <wp:positionV relativeFrom="paragraph">
                  <wp:posOffset>9347200</wp:posOffset>
                </wp:positionV>
                <wp:extent cx="7620000" cy="635"/>
                <wp:effectExtent l="38735" t="38735" r="38735" b="387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72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5pt,736pt" to="510.6pt,736pt" ID="直线 6" stroked="t" o:allowincell="f" style="position:absolute">
                <v:stroke color="#f79646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【自我评价六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ind w:left="0" w:right="0" w:firstLine="420"/>
        <w:jc w:val="left"/>
        <w:textAlignment w:val="baseline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年轻，但思想成熟，不怕吃苦受累，通过自己富有的激情，来努力实现自身价值。工作认真负责，有很强的责任心和团队意识，相信自己只要努力与坚持没有什么做不到。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ind w:left="0" w:right="0" w:firstLine="42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【自我评价七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工作责任心强，有较强的团队合作精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又具有较强的独立工作能力，思维活跃，创新意识强，善于接受新事物新知识，兴趣受好广泛，积极参与各种文体活动。 对数据有良好的掌控能力，且沟通协调能力较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能承受较大工作压力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【自我评价八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有较强的组织协调能力和发展潜力；交际能力强、吃苦耐劳，有良好的团队意识和不甘落后的工作态度；诚实守信工作积极向上，有较强的责任心和敬业精神，能独立解决</w:t>
      </w:r>
      <w:hyperlink r:id="rId3" w:tgtFrame="http://www.mian4.net/ziwopingjia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00"/>
            <w:spacing w:val="0"/>
            <w:position w:val="0"/>
            <w:sz w:val="21"/>
            <w:sz w:val="21"/>
            <w:szCs w:val="21"/>
            <w:u w:val="single"/>
            <w:shd w:fill="auto" w:val="clear"/>
            <w:vertAlign w:val="baseline"/>
          </w:rPr>
          <w:t>问题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，有一定的组织和管理能力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【自我评价九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为人正直、诚恳，亲和力强，乐观向上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工作认真负责，积极主动，具有良好的团队合作精神和人际交往能力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善于适应新环境和接受新事物，具有较强的学习能力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具有较强的组织协调能力和应变能力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【自我评价十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本人性格开朗、乐观、随和，有很强的自信心，适应能力和独立自主能力强，有很强的集体荣誉感，有很好的组织、领导和管理能力，善于交际。对工作积极、认真、负责，有主次，能分重点，做事严谨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【自我评价十一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本人有良好的团队合作精神，对工作认真负责，积极主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 xml:space="preserve">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具有责任心，能承受压力，有一定的组织、管理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热爱工作，能承受工作压力，具有勤奋积极、高度负责的工作态度和团队合作意识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有扎实的专业功底，做事有条理，能吃苦耐劳，有较强的表达能力和沟通能力，善于与人合作，有团队精神，能快速适应各种环境，有较强的组织能力，勤奋好学，能够认识自己的优缺点努力改正，不断完善自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【自我评价十二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踏实认真的学习态度，积极主动的工作作风，热情大方的待人原则，艰苦朴素的生活习惯塑造了我独特的个性和人生追求，培养了我正确的人生观，世界观，价值观，使我能乐观面对生活和工作并取得理想的成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.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【自我评价十三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18235</wp:posOffset>
                </wp:positionH>
                <wp:positionV relativeFrom="paragraph">
                  <wp:posOffset>-1701800</wp:posOffset>
                </wp:positionV>
                <wp:extent cx="7620000" cy="635"/>
                <wp:effectExtent l="38735" t="38735" r="38735" b="38735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72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-134pt" to="511.9pt,-134pt" ID="直线 9" stroked="t" o:allowincell="f" style="position:absolute">
                <v:stroke color="#f79646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4745</wp:posOffset>
                </wp:positionH>
                <wp:positionV relativeFrom="paragraph">
                  <wp:posOffset>8147050</wp:posOffset>
                </wp:positionV>
                <wp:extent cx="7620000" cy="635"/>
                <wp:effectExtent l="38735" t="38735" r="38735" b="38735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72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5pt,641.5pt" to="510.6pt,641.5pt" ID="直线 10" stroked="t" o:allowincell="f" style="position:absolute">
                <v:stroke color="#f79646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性格开朗，谦虚稳重有活力，待人真诚热情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有较强的组织能力、实际动手能力、团队协作精神和上下沟通能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具有较高的技术水平和现场管理经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能吃苦耐劳，适应各种环境并融入其中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【自我评价十四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本人性格开朗、自信、积极向上，善于与人沟通，喜欢迎接新的挑战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个人交际能力强，拥有较强的团队合作精神和敬业精神；有较强的工作执行能力和高标准作业工作经验；具备良好的语言表达能力、责任心强、能吃苦耐劳；环境适应能力强、个性稳重、思维敏捷、对数字敏感；能承受较大的工作压力；学而不倦是我积极的动力，工作之余不断充实自己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【自我评价十五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性格开朗，大方。做事认真负责，能吃苦耐劳，勤奋刻苦。具备良好的团队合作精神，扎实的基本功，优秀的沟通能力和自学能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20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-20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月暑假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软件学院做电话营销员兼职近两个月，工作刻苦努力，体验了社会实践活动。在校期间担任系学习部部长兼班团支书，始终以“奉献学院，服务同学”为宗旨，真正做到为同学服务，工作中大胆创新，锐意进取，虚心向别人学习，认真负责、坚持不懈做好每项工作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【自我评价十六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225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　　有时间观念，虚心好学，性格开朗，吃苦耐劳，处事果断，注重人际交往对管理有着浓厚的兴趣。具备团队合作意识，成本意识和品质意识以及安全意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auto" w:val="clear"/>
          <w:vertAlign w:val="baseline"/>
        </w:rPr>
        <w:t>年从事制造部门人员管理和生产管理工作，参与和协调指挥车间生产线的安装调试工作，经历多次生产线从起始到完善的过程，具备较丰富的生产管理经验，工作中擅于分析和顾全大局，具备良好的心理承受能力，抗压能力和组织能力，以及较好的独立自主能力，同时善于沟通和处理跟同事间，上下级间的关系，乐于沟通交流探讨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rPr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rPr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an4.net/mianshijingyan/" TargetMode="External"/><Relationship Id="rId3" Type="http://schemas.openxmlformats.org/officeDocument/2006/relationships/hyperlink" Target="http://www.mian4.net/mianshiwent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2-17T07:2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