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1080</wp:posOffset>
                </wp:positionH>
                <wp:positionV relativeFrom="paragraph">
                  <wp:posOffset>-120015</wp:posOffset>
                </wp:positionV>
                <wp:extent cx="7397115" cy="933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115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6"/>
                              <w:gridCol w:w="826"/>
                              <w:gridCol w:w="826"/>
                              <w:gridCol w:w="907"/>
                              <w:gridCol w:w="1003"/>
                              <w:gridCol w:w="1112"/>
                              <w:gridCol w:w="1761"/>
                              <w:gridCol w:w="1163"/>
                              <w:gridCol w:w="1782"/>
                              <w:gridCol w:w="1411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1277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 xml:space="preserve">个人简历表范文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277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18"/>
                                      <w:lang w:bidi="ar"/>
                                    </w:rPr>
                                    <w:t xml:space="preserve">                                           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Cs w:val="18"/>
                                      <w:lang w:bidi="ar"/>
                                    </w:rPr>
                                    <w:t>填表日期：    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民 族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籍 贯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未婚   □已婚   □离异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身体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健康 □良好 □佳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户籍地址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身高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:  cm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 xml:space="preserve">体重：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紧急联系人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电脑水平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不会 □初学 □一般 □熟练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其它特长</w:t>
                                  </w:r>
                                </w:p>
                              </w:tc>
                              <w:tc>
                                <w:tcPr>
                                  <w:tcW w:w="3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工 作经 历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工作起止年月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工作单位名称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任职岗位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直接领导人姓名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领导人电话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离职原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教育经历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专 业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 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简历网【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73jL.com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】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用人部门意见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试用  □备用  □不用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拟安排部门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拟安排岗位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部门主管签名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部门经理签名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上岗时间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试用期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总经理审批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人事部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127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本人签名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45pt;height:735.1pt;mso-wrap-distance-left:9.05pt;mso-wrap-distance-right:9.05pt;mso-wrap-distance-top:0pt;mso-wrap-distance-bottom:0pt;margin-top:-9.45pt;mso-position-vertical-relative:text;margin-left:-80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27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6"/>
                        <w:gridCol w:w="826"/>
                        <w:gridCol w:w="826"/>
                        <w:gridCol w:w="907"/>
                        <w:gridCol w:w="1003"/>
                        <w:gridCol w:w="1112"/>
                        <w:gridCol w:w="1761"/>
                        <w:gridCol w:w="1163"/>
                        <w:gridCol w:w="1782"/>
                        <w:gridCol w:w="1411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11277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 xml:space="preserve">个人简历表范文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277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18"/>
                                <w:lang w:bidi="ar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Cs w:val="18"/>
                                <w:lang w:bidi="ar"/>
                              </w:rPr>
                              <w:t>填表日期：    年   月   日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民 族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照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籍 贯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未婚   □已婚   □离异</w:t>
                            </w:r>
                          </w:p>
                        </w:tc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身体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2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健康 □良好 □佳</w:t>
                            </w:r>
                          </w:p>
                        </w:tc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户籍地址</w:t>
                            </w:r>
                          </w:p>
                        </w:tc>
                        <w:tc>
                          <w:tcPr>
                            <w:tcW w:w="3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身高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:  cm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体重：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紧急联系人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</w:t>
                            </w:r>
                          </w:p>
                        </w:tc>
                        <w:tc>
                          <w:tcPr>
                            <w:tcW w:w="1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脑水平</w:t>
                            </w:r>
                          </w:p>
                        </w:tc>
                        <w:tc>
                          <w:tcPr>
                            <w:tcW w:w="2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不会 □初学 □一般 □熟练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其它特长</w:t>
                            </w:r>
                          </w:p>
                        </w:tc>
                        <w:tc>
                          <w:tcPr>
                            <w:tcW w:w="3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 作经 历</w:t>
                            </w:r>
                          </w:p>
                        </w:tc>
                        <w:tc>
                          <w:tcPr>
                            <w:tcW w:w="1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起止年月</w:t>
                            </w:r>
                          </w:p>
                        </w:tc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单位名称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任职岗位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直接领导人姓名</w:t>
                            </w:r>
                          </w:p>
                        </w:tc>
                        <w:tc>
                          <w:tcPr>
                            <w:tcW w:w="2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领导人电话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教育经历</w:t>
                            </w:r>
                          </w:p>
                        </w:tc>
                        <w:tc>
                          <w:tcPr>
                            <w:tcW w:w="1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47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2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 业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 历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c>
                        <w:tc>
                          <w:tcPr>
                            <w:tcW w:w="2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用人部门意见</w:t>
                            </w:r>
                          </w:p>
                        </w:tc>
                        <w:tc>
                          <w:tcPr>
                            <w:tcW w:w="27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试用  □备用  □不用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拟安排部门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拟安排岗位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部门主管签名</w:t>
                            </w:r>
                          </w:p>
                        </w:tc>
                        <w:tc>
                          <w:tcPr>
                            <w:tcW w:w="1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部门经理签名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上岗时间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试用期</w:t>
                            </w:r>
                          </w:p>
                        </w:tc>
                        <w:tc>
                          <w:tcPr>
                            <w:tcW w:w="1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总经理审批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人事部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127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本人签名：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