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87475</wp:posOffset>
                </wp:positionH>
                <wp:positionV relativeFrom="paragraph">
                  <wp:posOffset>-288290</wp:posOffset>
                </wp:positionV>
                <wp:extent cx="7848600" cy="955738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9557280"/>
                        </a:xfrm>
                        <a:prstGeom prst="rect">
                          <a:avLst/>
                        </a:prstGeom>
                        <a:solidFill>
                          <a:srgbClr val="beda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bedaa2" stroked="f" o:allowincell="f" style="position:absolute;margin-left:-109.25pt;margin-top:-22.7pt;width:617.95pt;height:752.5pt;mso-wrap-style:none;v-text-anchor:middle">
                <v:fill o:detectmouseclick="t" type="solid" color2="#4125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6330</wp:posOffset>
                </wp:positionH>
                <wp:positionV relativeFrom="paragraph">
                  <wp:posOffset>567055</wp:posOffset>
                </wp:positionV>
                <wp:extent cx="2301240" cy="476250"/>
                <wp:effectExtent l="0" t="0" r="0" b="0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476280"/>
                          <a:chOff x="0" y="0"/>
                          <a:chExt cx="2301120" cy="47628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301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10663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87.9pt;margin-top:44.65pt;width:181.2pt;height:37.5pt" coordorigin="-1758,893" coordsize="3624,750">
                <v:rect id="shape_0" ID="矩形 8" fillcolor="white" stroked="f" o:allowincell="f" style="position:absolute;left:-1758;top:952;width:3623;height:5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18;top:893;width:1678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4430</wp:posOffset>
                </wp:positionH>
                <wp:positionV relativeFrom="paragraph">
                  <wp:posOffset>2179955</wp:posOffset>
                </wp:positionV>
                <wp:extent cx="2301240" cy="476250"/>
                <wp:effectExtent l="0" t="0" r="0" b="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476280"/>
                          <a:chOff x="0" y="0"/>
                          <a:chExt cx="2301120" cy="476280"/>
                        </a:xfrm>
                      </wpg:grpSpPr>
                      <wps:wsp>
                        <wps:cNvSpPr/>
                        <wps:spPr>
                          <a:xfrm>
                            <a:off x="0" y="47160"/>
                            <a:ext cx="2301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10663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90.9pt;margin-top:171.65pt;width:181.2pt;height:37.5pt" coordorigin="-1818,3433" coordsize="3624,750">
                <v:rect id="shape_0" ID="矩形 8" fillcolor="white" stroked="f" o:allowincell="f" style="position:absolute;left:-1818;top:3507;width:3623;height:5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978;top:3433;width:1678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0</wp:posOffset>
                </wp:positionH>
                <wp:positionV relativeFrom="paragraph">
                  <wp:posOffset>6156325</wp:posOffset>
                </wp:positionV>
                <wp:extent cx="2301240" cy="476250"/>
                <wp:effectExtent l="0" t="0" r="0" b="0"/>
                <wp:wrapNone/>
                <wp:docPr id="4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476280"/>
                          <a:chOff x="0" y="0"/>
                          <a:chExt cx="2301120" cy="476280"/>
                        </a:xfrm>
                      </wpg:grpSpPr>
                      <wps:wsp>
                        <wps:cNvSpPr/>
                        <wps:spPr>
                          <a:xfrm>
                            <a:off x="0" y="47160"/>
                            <a:ext cx="2301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10663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97.5pt;margin-top:484.75pt;width:181.2pt;height:37.5pt" coordorigin="-1950,9695" coordsize="3624,750">
                <v:rect id="shape_0" ID="矩形 8" fillcolor="white" stroked="f" o:allowincell="f" style="position:absolute;left:-1950;top:9769;width:3623;height:5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1110;top:9695;width:1678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4535</wp:posOffset>
                </wp:positionH>
                <wp:positionV relativeFrom="paragraph">
                  <wp:posOffset>-408305</wp:posOffset>
                </wp:positionV>
                <wp:extent cx="66675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</w:rPr>
                              <w:t>塔吊司机简历信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81pt;mso-wrap-distance-left:9.05pt;mso-wrap-distance-right:9.05pt;mso-wrap-distance-top:0pt;mso-wrap-distance-bottom:0pt;margin-top:-32.15pt;mso-position-vertical-relative:text;margin-left:-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</w:rPr>
                        <w:t>塔吊司机简历信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7360</wp:posOffset>
                </wp:positionH>
                <wp:positionV relativeFrom="paragraph">
                  <wp:posOffset>1057910</wp:posOffset>
                </wp:positionV>
                <wp:extent cx="6228080" cy="1026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         出生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电话：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80.8pt;mso-wrap-distance-left:9.05pt;mso-wrap-distance-right:9.05pt;mso-wrap-distance-top:0pt;mso-wrap-distance-bottom:0pt;margin-top:83.3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         出生日期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电话：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 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3710</wp:posOffset>
                </wp:positionH>
                <wp:positionV relativeFrom="paragraph">
                  <wp:posOffset>2639060</wp:posOffset>
                </wp:positionV>
                <wp:extent cx="6228080" cy="3429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贵阳一建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13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13-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公司性质： 国有企业　　所属行业：建筑与工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担任职位： 塔吊指挥员和普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工作描述： 负责指挥材料的搬运，参加日常的普工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离职原因： 临近开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程职业技术学院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12-0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12-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担任职位： 工作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工作描述： 帮忙收拾和摆放学校图书馆图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270pt;mso-wrap-distance-left:9.05pt;mso-wrap-distance-right:9.05pt;mso-wrap-distance-top:0pt;mso-wrap-distance-bottom:0pt;margin-top:207.8pt;mso-position-vertical-relative:text;margin-left:-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贵阳一建　　 起止年月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13-07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13-0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公司性质： 国有企业　　所属行业：建筑与工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担任职位： 塔吊指挥员和普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工作描述： 负责指挥材料的搬运，参加日常的普工工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离职原因： 临近开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程职业技术学院　　 起止年月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12-04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12-04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担任职位： 工作者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工作描述： 帮忙收拾和摆放学校图书馆图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3855</wp:posOffset>
                </wp:positionH>
                <wp:positionV relativeFrom="paragraph">
                  <wp:posOffset>6624955</wp:posOffset>
                </wp:positionV>
                <wp:extent cx="6228080" cy="24542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245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(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理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最高学历： 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未获得 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15-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专 业 一： 建筑工程技术 专 业 二： 建筑工程测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起始年月 终止年月 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所学专业 获得证书 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13-08 2013-09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建设职业技术学院 建筑工程技术 土建施工员培训证书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305A19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语言能力　　外语： 其他　一般 粤语水平： 优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193.25pt;mso-wrap-distance-left:9.05pt;mso-wrap-distance-right:9.05pt;mso-wrap-distance-top:0pt;mso-wrap-distance-bottom:0pt;margin-top:521.65pt;mso-position-vertical-relative:text;margin-left:-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本科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(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理工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最高学历： 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未获得 毕业日期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15-06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专 业 一： 建筑工程技术 专 业 二： 建筑工程测量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起始年月 终止年月 学校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所学专业 获得证书 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13-08 2013-09 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建设职业技术学院 建筑工程技术 土建施工员培训证书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305A1940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语言能力　　外语： 其他　一般 粤语水平： 优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87475</wp:posOffset>
                </wp:positionH>
                <wp:positionV relativeFrom="paragraph">
                  <wp:posOffset>-288290</wp:posOffset>
                </wp:positionV>
                <wp:extent cx="7848600" cy="9557385"/>
                <wp:effectExtent l="0" t="635" r="0" b="0"/>
                <wp:wrapNone/>
                <wp:docPr id="9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9557280"/>
                        </a:xfrm>
                        <a:prstGeom prst="rect">
                          <a:avLst/>
                        </a:prstGeom>
                        <a:solidFill>
                          <a:srgbClr val="beda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bedaa2" stroked="f" o:allowincell="f" style="position:absolute;margin-left:-109.25pt;margin-top:-22.7pt;width:617.95pt;height:752.5pt;mso-wrap-style:none;v-text-anchor:middle">
                <v:fill o:detectmouseclick="t" type="solid" color2="#4125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70305</wp:posOffset>
                </wp:positionH>
                <wp:positionV relativeFrom="paragraph">
                  <wp:posOffset>155575</wp:posOffset>
                </wp:positionV>
                <wp:extent cx="2301240" cy="476250"/>
                <wp:effectExtent l="0" t="0" r="0" b="0"/>
                <wp:wrapNone/>
                <wp:docPr id="10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476280"/>
                          <a:chOff x="0" y="0"/>
                          <a:chExt cx="2301120" cy="476280"/>
                        </a:xfrm>
                      </wpg:grpSpPr>
                      <wps:wsp>
                        <wps:cNvSpPr/>
                        <wps:spPr>
                          <a:xfrm>
                            <a:off x="0" y="47160"/>
                            <a:ext cx="2301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10663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外语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92.15pt;margin-top:12.25pt;width:181.2pt;height:37.5pt" coordorigin="-1843,245" coordsize="3624,750">
                <v:rect id="shape_0" ID="矩形 8" fillcolor="white" stroked="f" o:allowincell="f" style="position:absolute;left:-1843;top:319;width:3623;height:5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1003;top:245;width:1678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外语能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2370</wp:posOffset>
                </wp:positionH>
                <wp:positionV relativeFrom="paragraph">
                  <wp:posOffset>2947670</wp:posOffset>
                </wp:positionV>
                <wp:extent cx="2301240" cy="476250"/>
                <wp:effectExtent l="0" t="0" r="0" b="0"/>
                <wp:wrapNone/>
                <wp:docPr id="1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476280"/>
                          <a:chOff x="0" y="0"/>
                          <a:chExt cx="2301120" cy="476280"/>
                        </a:xfrm>
                      </wpg:grpSpPr>
                      <wps:wsp>
                        <wps:cNvSpPr/>
                        <wps:spPr>
                          <a:xfrm>
                            <a:off x="0" y="47160"/>
                            <a:ext cx="2301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10663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93.1pt;margin-top:232.1pt;width:181.2pt;height:37.5pt" coordorigin="-1862,4642" coordsize="3624,750">
                <v:rect id="shape_0" ID="矩形 8" fillcolor="white" stroked="f" o:allowincell="f" style="position:absolute;left:-1862;top:4716;width:3623;height:5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1022;top:4642;width:1678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7050</wp:posOffset>
                </wp:positionH>
                <wp:positionV relativeFrom="paragraph">
                  <wp:posOffset>597535</wp:posOffset>
                </wp:positionV>
                <wp:extent cx="6228080" cy="22002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其它外语能力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国语水平： 优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工作能力及其他专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EXC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WOR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的操作，建筑各项专业成绩较优秀，对建筑方面相应的材料较为熟悉，个人比较沉着冷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173.25pt;mso-wrap-distance-left:9.05pt;mso-wrap-distance-right:9.05pt;mso-wrap-distance-top:0pt;mso-wrap-distance-bottom:0pt;margin-top:47.05pt;mso-position-vertical-relative:text;margin-left:-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其它外语能力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国语水平： 优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工作能力及其他专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熟悉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EXCL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WORT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的操作，建筑各项专业成绩较优秀，对建筑方面相应的材料较为熟悉，个人比较沉着冷静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1175</wp:posOffset>
                </wp:positionH>
                <wp:positionV relativeFrom="paragraph">
                  <wp:posOffset>3389630</wp:posOffset>
                </wp:positionV>
                <wp:extent cx="6228080" cy="22002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本人就读的是建筑工程专业，在学校就读期间，担任团支书的职务，性格开朗，大方，冷静。学习成绩一直名列前茅，专业成绩在专业上排名第一，曾多次获得学校奖励和学校举行的比赛奖励，如：“南方测绘杯一等奖”、粤自愿粤幸福活动中获得“三等奖”、创先争优活动中获得“先进个人”、五四评优活动中获得“优秀工青团干部”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本人学习能力强，积极进取，乐于探索，有很强的团队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173.25pt;mso-wrap-distance-left:9.05pt;mso-wrap-distance-right:9.05pt;mso-wrap-distance-top:0pt;mso-wrap-distance-bottom:0pt;margin-top:266.9pt;mso-position-vertical-relative:text;margin-left:-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本人就读的是建筑工程专业，在学校就读期间，担任团支书的职务，性格开朗，大方，冷静。学习成绩一直名列前茅，专业成绩在专业上排名第一，曾多次获得学校奖励和学校举行的比赛奖励，如：“南方测绘杯一等奖”、粤自愿粤幸福活动中获得“三等奖”、创先争优活动中获得“先进个人”、五四评优活动中获得“优秀工青团干部”等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本人学习能力强，积极进取，乐于探索，有很强的团队精神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8:13:00Z</dcterms:created>
  <dc:creator>WYSJ</dc:creator>
  <dc:description/>
  <cp:keywords/>
  <dc:language>en-US</dc:language>
  <cp:lastModifiedBy>q3060</cp:lastModifiedBy>
  <dcterms:modified xsi:type="dcterms:W3CDTF">2020-01-13T1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