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3195</wp:posOffset>
            </wp:positionH>
            <wp:positionV relativeFrom="paragraph">
              <wp:posOffset>318135</wp:posOffset>
            </wp:positionV>
            <wp:extent cx="8916670" cy="445897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3725</wp:posOffset>
                </wp:positionH>
                <wp:positionV relativeFrom="paragraph">
                  <wp:posOffset>5467985</wp:posOffset>
                </wp:positionV>
                <wp:extent cx="6632575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0000"/>
                                <w:sz w:val="110"/>
                                <w:szCs w:val="110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00"/>
                                <w:sz w:val="110"/>
                                <w:szCs w:val="110"/>
                              </w:rPr>
                              <w:t>简历封面及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00"/>
                                <w:sz w:val="110"/>
                                <w:szCs w:val="110"/>
                                <w:lang w:eastAsia="zh-CN"/>
                              </w:rPr>
                              <w:t>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3300"/>
                                <w:sz w:val="110"/>
                                <w:szCs w:val="110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27.5pt;mso-wrap-distance-left:9.05pt;mso-wrap-distance-right:9.05pt;mso-wrap-distance-top:0pt;mso-wrap-distance-bottom:0pt;margin-top:430.55pt;mso-position-vertical-relative:text;margin-left:-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0000"/>
                          <w:sz w:val="110"/>
                          <w:szCs w:val="110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00"/>
                          <w:sz w:val="110"/>
                          <w:szCs w:val="110"/>
                        </w:rPr>
                        <w:t>简历封面及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00"/>
                          <w:sz w:val="110"/>
                          <w:szCs w:val="110"/>
                          <w:lang w:eastAsia="zh-CN"/>
                        </w:rPr>
                        <w:t>板</w:t>
                      </w:r>
                      <w:r>
                        <w:rPr>
                          <w:rFonts w:ascii="微软雅黑" w:hAnsi="微软雅黑" w:cs="微软雅黑" w:eastAsia="微软雅黑"/>
                          <w:color w:val="993300"/>
                          <w:sz w:val="110"/>
                          <w:szCs w:val="110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1420</wp:posOffset>
                </wp:positionH>
                <wp:positionV relativeFrom="paragraph">
                  <wp:posOffset>-979805</wp:posOffset>
                </wp:positionV>
                <wp:extent cx="2743200" cy="1097280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0"/>
                        </a:xfrm>
                        <a:prstGeom prst="rect">
                          <a:avLst/>
                        </a:prstGeom>
                        <a:solidFill>
                          <a:srgbClr val="bc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c4848" stroked="f" o:allowincell="f" style="position:absolute;margin-left:-94.6pt;margin-top:-77.15pt;width:215.95pt;height:863.95pt;mso-wrap-style:none;v-text-anchor:middle">
                <v:fill o:detectmouseclick="t" type="solid" color2="#43b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-484505</wp:posOffset>
                </wp:positionV>
                <wp:extent cx="5200650" cy="46672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66560"/>
                          <a:chOff x="0" y="0"/>
                          <a:chExt cx="5200560" cy="46656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5200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117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BC4848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00.4pt;margin-top:-38.15pt;width:409.5pt;height:36.75pt" coordorigin="2008,-763" coordsize="8190,735">
                <v:rect id="shape_0" ID="矩形 7" fillcolor="white" stroked="f" o:allowincell="f" style="position:absolute;left:2008;top:-688;width:8189;height: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1;top:-763;width:18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BC4848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850390</wp:posOffset>
                </wp:positionV>
                <wp:extent cx="5200650" cy="465455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65480"/>
                          <a:chOff x="0" y="0"/>
                          <a:chExt cx="5200560" cy="46548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5200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0"/>
                            <a:ext cx="117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BC4848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99.65pt;margin-top:145.7pt;width:409.5pt;height:36.65pt" coordorigin="1993,2914" coordsize="8190,733">
                <v:rect id="shape_0" ID="矩形 7" fillcolor="white" stroked="f" o:allowincell="f" style="position:absolute;left:1993;top:2987;width:8189;height: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47;top:2914;width:18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BC4848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8925</wp:posOffset>
            </wp:positionH>
            <wp:positionV relativeFrom="paragraph">
              <wp:posOffset>154305</wp:posOffset>
            </wp:positionV>
            <wp:extent cx="1036320" cy="1322070"/>
            <wp:effectExtent l="0" t="0" r="0" b="0"/>
            <wp:wrapNone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-19685</wp:posOffset>
                </wp:positionV>
                <wp:extent cx="4876165" cy="1530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53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484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姓名：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性别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eastAsia="zh-CN"/>
                              </w:rPr>
                              <w:t>出生日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学历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4848" strokeweight="0pt" style="position:absolute;rotation:-0;width:383.95pt;height:120.5pt;mso-wrap-distance-left:9.05pt;mso-wrap-distance-right:9.05pt;mso-wrap-distance-top:0pt;mso-wrap-distance-bottom:0pt;margin-top:-1.5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姓名： 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性别：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eastAsia="zh-CN"/>
                        </w:rPr>
                        <w:t>出生日期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学历：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35890</wp:posOffset>
                </wp:positionV>
                <wp:extent cx="4876165" cy="2989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98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484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毕业院校： 九江师范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5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专 业 一： 网络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/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 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外语： 英语　一般 粤语水平： 一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其它外语能力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国语水平： 精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4848" strokeweight="0pt" style="position:absolute;rotation:-0;width:383.95pt;height:235.4pt;mso-wrap-distance-left:9.05pt;mso-wrap-distance-right:9.05pt;mso-wrap-distance-top:0pt;mso-wrap-distance-bottom:0pt;margin-top:10.7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毕业院校： 九江师范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5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专 业 一： 网络推广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/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 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语言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外语： 英语　一般 粤语水平： 一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其它外语能力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国语水平： 精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6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830</wp:posOffset>
                </wp:positionH>
                <wp:positionV relativeFrom="paragraph">
                  <wp:posOffset>435610</wp:posOffset>
                </wp:positionV>
                <wp:extent cx="5200650" cy="465455"/>
                <wp:effectExtent l="0" t="0" r="0" b="0"/>
                <wp:wrapNone/>
                <wp:docPr id="9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65480"/>
                          <a:chOff x="0" y="0"/>
                          <a:chExt cx="5200560" cy="46548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5200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0"/>
                            <a:ext cx="117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BC4848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92.9pt;margin-top:34.3pt;width:409.5pt;height:36.65pt" coordorigin="1858,686" coordsize="8190,733">
                <v:rect id="shape_0" ID="矩形 7" fillcolor="white" stroked="f" o:allowincell="f" style="position:absolute;left:1858;top:759;width:8189;height: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12;top:686;width:18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BC4848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730</wp:posOffset>
                </wp:positionH>
                <wp:positionV relativeFrom="paragraph">
                  <wp:posOffset>911860</wp:posOffset>
                </wp:positionV>
                <wp:extent cx="4876165" cy="29895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98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484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络推广工作室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2006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13-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公司性质： 民营企业　　所属行业：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担任职位： 网络推广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年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经验★★★承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关键词优化★★★兼职代发外链★★★兼职网络门户平台软文推广★★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站关键词排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门户平台软文推广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4848" strokeweight="0pt" style="position:absolute;rotation:-0;width:383.95pt;height:235.4pt;mso-wrap-distance-left:9.05pt;mso-wrap-distance-right:9.05pt;mso-wrap-distance-top:0pt;mso-wrap-distance-bottom:0pt;margin-top:71.8pt;mso-position-vertical-relative:text;margin-left:1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络推广工作室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2006-03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13-1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公司性质： 民营企业　　所属行业：互联网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电子商务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担任职位： 网络推广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年网站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经验★★★承接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关键词优化★★★兼职代发外链★★★兼职网络门户平台软文推广★★★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站关键词排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站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推广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门户平台软文推广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00</wp:posOffset>
                </wp:positionH>
                <wp:positionV relativeFrom="paragraph">
                  <wp:posOffset>-941705</wp:posOffset>
                </wp:positionV>
                <wp:extent cx="1238885" cy="10972800"/>
                <wp:effectExtent l="0" t="0" r="0" b="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10972800"/>
                        </a:xfrm>
                        <a:prstGeom prst="rect">
                          <a:avLst/>
                        </a:prstGeom>
                        <a:solidFill>
                          <a:srgbClr val="bc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c4848" stroked="f" o:allowincell="f" style="position:absolute;margin-left:-95pt;margin-top:-74.15pt;width:97.5pt;height:863.95pt;mso-wrap-style:none;v-text-anchor:middle">
                <v:fill o:detectmouseclick="t" type="solid" color2="#43b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225</wp:posOffset>
                </wp:positionH>
                <wp:positionV relativeFrom="paragraph">
                  <wp:posOffset>3967480</wp:posOffset>
                </wp:positionV>
                <wp:extent cx="5200650" cy="465455"/>
                <wp:effectExtent l="0" t="0" r="0" b="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65480"/>
                          <a:chOff x="0" y="0"/>
                          <a:chExt cx="5200560" cy="46548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5200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0"/>
                            <a:ext cx="117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BC4848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21.75pt;margin-top:312.4pt;width:409.5pt;height:36.65pt" coordorigin="-435,6248" coordsize="8190,733">
                <v:rect id="shape_0" ID="矩形 7" fillcolor="white" stroked="f" o:allowincell="f" style="position:absolute;left:-435;top:6321;width:8189;height: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81;top:6248;width:18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BC4848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-86995</wp:posOffset>
                </wp:positionV>
                <wp:extent cx="6371590" cy="36842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68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484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络营销策划：根据不同行业不同网站特点制定量身定做网络营销策划案。 通过网上交流拉拢人气信息的搜集与编辑整理，有一定文笔功底及沟通能力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从而转化百度和谷歌信息抓取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增加网站在百度和谷歌收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提高网站权重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值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站关键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：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更新网站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4848" strokeweight="0pt" style="position:absolute;rotation:-0;width:501.7pt;height:290.1pt;mso-wrap-distance-left:9.05pt;mso-wrap-distance-right:9.05pt;mso-wrap-distance-top:0pt;mso-wrap-distance-bottom:0pt;margin-top:-6.8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络营销策划：根据不同行业不同网站特点制定量身定做网络营销策划案。 通过网上交流拉拢人气信息的搜集与编辑整理，有一定文笔功底及沟通能力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扩大信息量范围增加客户量提高成交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从而转化百度和谷歌信息抓取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增加网站在百度和谷歌收录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提高网站权重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PR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值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站关键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：通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正规手段使网站关键词排名在百度的首页或前五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更新网站内容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创建内链、互链增强网站的诚信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4433570</wp:posOffset>
                </wp:positionV>
                <wp:extent cx="6371590" cy="2835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283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484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从而转化百度和谷歌信息抓取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增加网站在百度和谷歌收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提高网站权重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值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网站关键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：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更新网站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4848" strokeweight="0pt" style="position:absolute;rotation:-0;width:501.7pt;height:223.25pt;mso-wrap-distance-left:9.05pt;mso-wrap-distance-right:9.05pt;mso-wrap-distance-top:0pt;mso-wrap-distance-bottom:0pt;margin-top:349.1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扩大信息量范围增加客户量提高成交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从而转化百度和谷歌信息抓取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增加网站在百度和谷歌收录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提高网站权重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PR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值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网站关键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：通过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EO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优化正规手段使网站关键词排名在百度的首页或前五名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更新网站内容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创建内链、互链增强网站的诚信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28:00Z</dcterms:created>
  <dc:creator>WYSJ</dc:creator>
  <dc:description/>
  <dc:language>en-US</dc:language>
  <cp:lastModifiedBy>WYSJ</cp:lastModifiedBy>
  <dcterms:modified xsi:type="dcterms:W3CDTF">2016-02-15T02:3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