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-325755</wp:posOffset>
                </wp:positionV>
                <wp:extent cx="1036320" cy="1487805"/>
                <wp:effectExtent l="0" t="0" r="0" b="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.55pt;margin-top:-25.7pt;width:81.6pt;height:117.2pt" coordorigin="31,-514" coordsize="1632,2344">
                <v:rect id="shape_0" ID="矩形 9" fillcolor="white" stroked="f" o:allowincell="f" style="position:absolute;left:42;top:-51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;top:-20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1260475</wp:posOffset>
                </wp:positionV>
                <wp:extent cx="221107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汽车检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4.65pt;mso-wrap-distance-left:9.05pt;mso-wrap-distance-right:9.05pt;mso-wrap-distance-top:0pt;mso-wrap-distance-bottom:0pt;margin-top:99.2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汽车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1927860</wp:posOffset>
                </wp:positionV>
                <wp:extent cx="2392045" cy="7162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716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95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籍贯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严谨务实，以诚待人，团队协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吃苦耐劳，工作上有较强的管理和动手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外语能力：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能力：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打篮球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听音乐、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563.95pt;mso-wrap-distance-left:9.05pt;mso-wrap-distance-right:9.05pt;mso-wrap-distance-top:0pt;mso-wrap-distance-bottom:0pt;margin-top:151.8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95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籍贯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严谨务实，以诚待人，团队协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吃苦耐劳，工作上有较强的管理和动手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外语能力：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能力：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打篮球、游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听音乐、写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旅游、看电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78765</wp:posOffset>
                </wp:positionV>
                <wp:extent cx="3371850" cy="8960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96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超市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工通航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发动机勤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/09—2015/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负责文件的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MATLAB,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05.55pt;mso-wrap-distance-left:9.05pt;mso-wrap-distance-right:9.05pt;mso-wrap-distance-top:0pt;mso-wrap-distance-bottom:0pt;margin-top:21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超市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工通航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发动机勤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/09—2015/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负责文件的汇编语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MATLAB,CA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1-13T16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