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0205</wp:posOffset>
                </wp:positionH>
                <wp:positionV relativeFrom="paragraph">
                  <wp:posOffset>1657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A7CD2C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A7CD2C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3.05pt;mso-position-vertical-relative:text;margin-left:2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A7CD2C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A7CD2C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9:48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