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;微软雅黑" w:hAnsi="华文行楷;微软雅黑" w:eastAsia="华文行楷;微软雅黑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;微软雅黑" w:cs="Tahoma" w:ascii="华文行楷;微软雅黑" w:hAnsi="华文行楷;微软雅黑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;微软雅黑" w:hAnsi="华文行楷;微软雅黑" w:eastAsia="华文行楷;微软雅黑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;微软雅黑" w:cs="Tahoma" w:ascii="华文行楷;微软雅黑" w:hAnsi="华文行楷;微软雅黑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1270" cy="7696200"/>
                <wp:effectExtent l="63500" t="635" r="139700" b="768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96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.05pt;height:605.95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904875</wp:posOffset>
                </wp:positionV>
                <wp:extent cx="1036320" cy="14878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4.7pt;margin-top:71.2pt;width:81.6pt;height:117.2pt" coordorigin="-494,1424" coordsize="1632,2344">
                <v:rect id="shape_0" ID="矩形 9" fillcolor="white" stroked="f" o:allowincell="f" style="position:absolute;left:-483;top:1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94;top:1737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出生年月：          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                          电子邮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简历网【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173jL.com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出生年月：          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                          电子邮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739775</wp:posOffset>
                </wp:positionV>
                <wp:extent cx="1304925" cy="740600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48220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108.75pt;height:589.15pt;mso-wrap-distance-left:9.05pt;mso-wrap-distance-right:9.05pt;mso-wrap-distance-top:0pt;mso-wrap-distance-bottom:0pt;margin-top:58.25pt;mso-position-vertical-relative:text;margin-left:-37.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儿科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0-01-13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