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7555</wp:posOffset>
                </wp:positionH>
                <wp:positionV relativeFrom="paragraph">
                  <wp:posOffset>-454660</wp:posOffset>
                </wp:positionV>
                <wp:extent cx="6748780" cy="1075055"/>
                <wp:effectExtent l="0" t="635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920" cy="1074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f" o:allowincell="f" style="position:absolute;margin-left:-59.65pt;margin-top:-35.8pt;width:531.35pt;height:84.6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-465455</wp:posOffset>
                </wp:positionV>
                <wp:extent cx="6743700" cy="973455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7344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0.1pt;margin-top:-36.65pt;width:530.95pt;height:766.45pt;mso-wrap-style:none;v-text-anchor:middle">
                <v:fill o:detectmouseclick="t" on="false"/>
                <v:stroke color="#003300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7555</wp:posOffset>
                </wp:positionH>
                <wp:positionV relativeFrom="paragraph">
                  <wp:posOffset>-452755</wp:posOffset>
                </wp:positionV>
                <wp:extent cx="6734810" cy="107505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1074960"/>
                        </a:xfrm>
                        <a:prstGeom prst="rect">
                          <a:avLst/>
                        </a:prstGeom>
                        <a:solidFill>
                          <a:srgbClr val="003300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3300" stroked="f" o:allowincell="f" style="position:absolute;margin-left:-59.65pt;margin-top:-35.65pt;width:530.25pt;height:84.6pt;mso-wrap-style:none;v-text-anchor:middle">
                <v:fill o:detectmouseclick="t" type="solid" color2="#ffccff" opacity="0.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1805</wp:posOffset>
                </wp:positionH>
                <wp:positionV relativeFrom="paragraph">
                  <wp:posOffset>-277495</wp:posOffset>
                </wp:positionV>
                <wp:extent cx="6136640" cy="8845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72"/>
                                <w:szCs w:val="56"/>
                                <w:lang w:eastAsia="zh-CN"/>
                              </w:rPr>
                              <w:t>小升初优秀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72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72"/>
                                <w:szCs w:val="5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69.65pt;mso-wrap-distance-left:9.05pt;mso-wrap-distance-right:9.05pt;mso-wrap-distance-top:0pt;mso-wrap-distance-bottom:0pt;margin-top:-21.8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72"/>
                          <w:szCs w:val="56"/>
                          <w:lang w:eastAsia="zh-CN"/>
                        </w:rPr>
                        <w:t>小升初优秀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72"/>
                          <w:szCs w:val="5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72"/>
                          <w:szCs w:val="5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paragraph">
                  <wp:posOffset>125730</wp:posOffset>
                </wp:positionV>
                <wp:extent cx="6058535" cy="7923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792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尊敬的老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我们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的家长，我们对贵校的教学条件和实验班的师资、办学成果仰慕已久。现在我们的孩子马上就要小学毕业，故而特向贵校发出申请，想进入贵校实验班学习，希望各位老师予以考虑，孩子和我们都如切的希望能够得到一个去贵校面试的机会。（客气的话，应该有一些，但不要太多罗嗦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下面我向各位老师介绍一下孩子的情况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是北京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小学的学生，从入学以来，一直是三好学生，孩子在各方面的学习成绩都非常突出，学校的课程就不用说了，全部是优。（简单描述、介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另外孩子在课外的学习中也是非常出色，尤其是奥数的成绩：一直在仁华学校学习（如果有的就可以进行描述），一直在学校的数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班学习，业余时间还参加了一些比赛，比如在四、五年级的时候在“希望杯”中都取得过（成绩描述），六年级的时候还参加了“迎春杯”。（这一段对小学阶段参加的所有的奥数比赛进行细致地描述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孩子在文科方面的学习也是非常出色，在业余时间里学习了新概念、剑桥等英语，通过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考试（比如剑桥三级、公共一级等等方面的成绩）。在语文的学习中也取得了非常好的成绩，在“春蕾杯”中也多次获奖。更重要的是这个孩子的表达能力非常突出，写作能力也很强。（这一段对小学阶段参加的英语、语文进行细致地描述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更可贵的是这个孩子对学习的兴趣非常浓厚，对事物也表现出来很强的求知欲。什么事情都喜欢问个究竟。另外这个孩子也表现出来比一般孩子要强的学习能力，很多东西都是一学即会，能力确实非常强。（这一段也要详细描述，让人感觉到这个孩子的学习兴趣和学习能力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另外孩子的业余爱好也很广泛，喜欢下棋、摆弄电脑、航模等等。（有什么就要描述什么，有则写，没有也可不写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孩子在生活中是一个尊敬师长、敬老爱幼的好孩子。在家里没事的时候老喜欢给远在异乡的爷爷奶奶打电话聊天，坐公车的时候还给老年人让座……孩子在学校里和小朋友的关系非常好，还担任了中队长的职务，这些也得到了很多老师的认可。（这一段也要详细描述，这是孩子做人的开始，是很重要的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孩子自己对自己得描述。（这一段可以让孩子对自己进行一个评价，描述，这一段也很重要，最好写一下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热切期望您的回音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　　　　　　　　　　　　　　　　　　　　　学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　　　　　　　　　　　　　　　　　　　　　家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  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联系方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623.9pt;mso-wrap-distance-left:9.05pt;mso-wrap-distance-right:9.05pt;mso-wrap-distance-top:0pt;mso-wrap-distance-bottom:0pt;margin-top:9.9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尊敬的老师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您好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我们是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的家长，我们对贵校的教学条件和实验班的师资、办学成果仰慕已久。现在我们的孩子马上就要小学毕业，故而特向贵校发出申请，想进入贵校实验班学习，希望各位老师予以考虑，孩子和我们都如切的希望能够得到一个去贵校面试的机会。（客气的话，应该有一些，但不要太多罗嗦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下面我向各位老师介绍一下孩子的情况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是北京市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小学的学生，从入学以来，一直是三好学生，孩子在各方面的学习成绩都非常突出，学校的课程就不用说了，全部是优。（简单描述、介绍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另外孩子在课外的学习中也是非常出色，尤其是奥数的成绩：一直在仁华学校学习（如果有的就可以进行描述），一直在学校的数学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班学习，业余时间还参加了一些比赛，比如在四、五年级的时候在“希望杯”中都取得过（成绩描述），六年级的时候还参加了“迎春杯”。（这一段对小学阶段参加的所有的奥数比赛进行细致地描述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孩子在文科方面的学习也是非常出色，在业余时间里学习了新概念、剑桥等英语，通过了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考试（比如剑桥三级、公共一级等等方面的成绩）。在语文的学习中也取得了非常好的成绩，在“春蕾杯”中也多次获奖。更重要的是这个孩子的表达能力非常突出，写作能力也很强。（这一段对小学阶段参加的英语、语文进行细致地描述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更可贵的是这个孩子对学习的兴趣非常浓厚，对事物也表现出来很强的求知欲。什么事情都喜欢问个究竟。另外这个孩子也表现出来比一般孩子要强的学习能力，很多东西都是一学即会，能力确实非常强。（这一段也要详细描述，让人感觉到这个孩子的学习兴趣和学习能力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另外孩子的业余爱好也很广泛，喜欢下棋、摆弄电脑、航模等等。（有什么就要描述什么，有则写，没有也可不写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孩子在生活中是一个尊敬师长、敬老爱幼的好孩子。在家里没事的时候老喜欢给远在异乡的爷爷奶奶打电话聊天，坐公车的时候还给老年人让座……孩子在学校里和小朋友的关系非常好，还担任了中队长的职务，这些也得到了很多老师的认可。（这一段也要详细描述，这是孩子做人的开始，是很重要的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孩子自己对自己得描述。（这一段可以让孩子对自己进行一个评价，描述，这一段也很重要，最好写一下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热切期望您的回音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此致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敬礼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　　　　　　　　　　　　　　　　　　　　　学生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　　　　　　　　　　　　　　　　　　　　　家长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  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联系方式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870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4870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3270</wp:posOffset>
                </wp:positionH>
                <wp:positionV relativeFrom="paragraph">
                  <wp:posOffset>-465455</wp:posOffset>
                </wp:positionV>
                <wp:extent cx="6743700" cy="9734550"/>
                <wp:effectExtent l="15875" t="15875" r="15875" b="15875"/>
                <wp:wrapNone/>
                <wp:docPr id="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7344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0.1pt;margin-top:-36.65pt;width:530.95pt;height:766.45pt;mso-wrap-style:none;v-text-anchor:middle">
                <v:fill o:detectmouseclick="t" on="false"/>
                <v:stroke color="#003300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165</wp:posOffset>
                </wp:positionH>
                <wp:positionV relativeFrom="paragraph">
                  <wp:posOffset>-481330</wp:posOffset>
                </wp:positionV>
                <wp:extent cx="6058535" cy="9323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932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有也可不写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孩子在生活中是一个尊敬师长、敬老爱幼的好孩子。在家里没事的时候老喜欢给远在异乡的爷爷奶奶打电话聊天，坐公车的时候还给老年人让座……孩子在学校里和小朋友的关系非常好，还担任了中队长的职务，这些也得到了很多老师的认可。（这一段也要详细描述，这是孩子做人的开始，是很重要的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孩子自己对自己得描述。（这一段可以让孩子对自己进行一个评价，描述，这一段也很重要，最好写一下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热切期望您的回音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　　　　　　　　　　　　　　　　　　　　　学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　　　　　　　　　　　　　　　　　　　　　家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  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日期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联系方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*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734.15pt;mso-wrap-distance-left:9.05pt;mso-wrap-distance-right:9.05pt;mso-wrap-distance-top:0pt;mso-wrap-distance-bottom:0pt;margin-top:-37.9pt;mso-position-vertical-relative:text;margin-left:-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有也可不写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孩子在生活中是一个尊敬师长、敬老爱幼的好孩子。在家里没事的时候老喜欢给远在异乡的爷爷奶奶打电话聊天，坐公车的时候还给老年人让座……孩子在学校里和小朋友的关系非常好，还担任了中队长的职务，这些也得到了很多老师的认可。（这一段也要详细描述，这是孩子做人的开始，是很重要的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孩子自己对自己得描述。（这一段可以让孩子对自己进行一个评价，描述，这一段也很重要，最好写一下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热切期望您的回音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此致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敬礼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　　　　　　　　　　　　　　　　　　　　　学生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　　　　　　　　　　　　　　　　　　　　　家长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  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日期：　　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联系方式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**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**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58:00Z</dcterms:created>
  <dc:creator>WYSJ</dc:creator>
  <dc:description/>
  <dc:language>en-US</dc:language>
  <cp:lastModifiedBy>WYSJ</cp:lastModifiedBy>
  <dcterms:modified xsi:type="dcterms:W3CDTF">2016-02-16T02:1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