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89789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4EE4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B4EE4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4EE4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B4EE4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16T09:3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