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254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3592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13592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0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3592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13592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6T09:3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