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zh-CN" w:eastAsia="en-US"/>
        </w:rPr>
      </w:pPr>
      <w:r>
        <w:rPr>
          <w:sz w:val="18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-742315</wp:posOffset>
                </wp:positionV>
                <wp:extent cx="2447925" cy="3401060"/>
                <wp:effectExtent l="635" t="0" r="0" b="63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400920"/>
                        </a:xfrm>
                        <a:prstGeom prst="flowChartOffpageConnector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41" fillcolor="#4f6228" stroked="f" o:allowincell="f" style="position:absolute;margin-left:-56.2pt;margin-top:-58.45pt;width:192.7pt;height:267.75pt;mso-wrap-style:none;v-text-anchor:middle" type="_x0000_t177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57912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267585</wp:posOffset>
                </wp:positionH>
                <wp:positionV relativeFrom="paragraph">
                  <wp:posOffset>621030</wp:posOffset>
                </wp:positionV>
                <wp:extent cx="3933825" cy="323850"/>
                <wp:effectExtent l="635" t="0" r="0" b="0"/>
                <wp:wrapNone/>
                <wp:docPr id="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4f6228" stroked="f" o:allowincell="f" style="position:absolute;margin-left:178.55pt;margin-top:48.9pt;width:309.7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22020</wp:posOffset>
                </wp:positionH>
                <wp:positionV relativeFrom="paragraph">
                  <wp:posOffset>2821305</wp:posOffset>
                </wp:positionV>
                <wp:extent cx="7105015" cy="323850"/>
                <wp:effectExtent l="635" t="0" r="0" b="0"/>
                <wp:wrapNone/>
                <wp:docPr id="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4f6228" stroked="f" o:allowincell="f" style="position:absolute;margin-left:-72.6pt;margin-top:222.1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883920</wp:posOffset>
                </wp:positionH>
                <wp:positionV relativeFrom="paragraph">
                  <wp:posOffset>3954780</wp:posOffset>
                </wp:positionV>
                <wp:extent cx="7105015" cy="323850"/>
                <wp:effectExtent l="635" t="0" r="0" b="0"/>
                <wp:wrapNone/>
                <wp:docPr id="5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4f6228" stroked="f" o:allowincell="f" style="position:absolute;margin-left:-69.6pt;margin-top:311.4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912495</wp:posOffset>
                </wp:positionH>
                <wp:positionV relativeFrom="paragraph">
                  <wp:posOffset>4631055</wp:posOffset>
                </wp:positionV>
                <wp:extent cx="7105015" cy="323850"/>
                <wp:effectExtent l="635" t="0" r="0" b="0"/>
                <wp:wrapNone/>
                <wp:docPr id="6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4f6228" stroked="f" o:allowincell="f" style="position:absolute;margin-left:-71.85pt;margin-top:364.6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874395</wp:posOffset>
                </wp:positionH>
                <wp:positionV relativeFrom="paragraph">
                  <wp:posOffset>7136130</wp:posOffset>
                </wp:positionV>
                <wp:extent cx="7105015" cy="323850"/>
                <wp:effectExtent l="635" t="0" r="0" b="0"/>
                <wp:wrapNone/>
                <wp:docPr id="7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4f6228" stroked="f" o:allowincell="f" style="position:absolute;margin-left:-68.85pt;margin-top:561.9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864870</wp:posOffset>
                </wp:positionH>
                <wp:positionV relativeFrom="paragraph">
                  <wp:posOffset>8498205</wp:posOffset>
                </wp:positionV>
                <wp:extent cx="7105015" cy="323850"/>
                <wp:effectExtent l="635" t="0" r="0" b="0"/>
                <wp:wrapNone/>
                <wp:docPr id="8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4f6228" stroked="f" o:allowincell="f" style="position:absolute;margin-left:-68.1pt;margin-top:669.1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269490</wp:posOffset>
                </wp:positionH>
                <wp:positionV relativeFrom="paragraph">
                  <wp:posOffset>-712470</wp:posOffset>
                </wp:positionV>
                <wp:extent cx="3952875" cy="1247775"/>
                <wp:effectExtent l="635" t="0" r="0" b="0"/>
                <wp:wrapNone/>
                <wp:docPr id="9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124776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4f6228" stroked="f" o:allowincell="f" style="position:absolute;margin-left:178.7pt;margin-top:-56.1pt;width:311.2pt;height:98.2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1610995</wp:posOffset>
                </wp:positionV>
                <wp:extent cx="2021840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26.8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803910</wp:posOffset>
                </wp:positionV>
                <wp:extent cx="142240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3.3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2515</wp:posOffset>
                </wp:positionH>
                <wp:positionV relativeFrom="paragraph">
                  <wp:posOffset>2803525</wp:posOffset>
                </wp:positionV>
                <wp:extent cx="6877685" cy="6489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籍    贯：         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政治面貌：         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电子邮箱：         现居住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xx.09—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高等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E6127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开发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Read Hat Enterprise Linux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环境下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ist_he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双向循环链表完成老师，学生信息的管理，包括信息的添加，删除，查找，修改等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生有修改密码，选课的功能；老师可以修改学生信息，给学生选定的课程评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E6127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U-boo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启动流程的分析，熟悉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A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的结构和工作原理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嵌入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根文件系统的部署与启动，配置和编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高级编程，具有有较强的程序分析和调试能力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网络编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系统编程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驱动的开发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执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511pt;mso-wrap-distance-left:9.05pt;mso-wrap-distance-right:9.05pt;mso-wrap-distance-top:0pt;mso-wrap-distance-bottom:0pt;margin-top:220.75pt;mso-position-vertical-relative:text;margin-left:-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籍    贯：         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政治面貌：         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电子邮箱：         现居住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xx.09—20xx.07    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高等学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计算机专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E6127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开发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Read Hat Enterprise Linux 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环境下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ist_hea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双向循环链表完成老师，学生信息的管理，包括信息的添加，删除，查找，修改等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生有修改密码，选课的功能；老师可以修改学生信息，给学生选定的课程评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E6127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通过对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U-boot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启动流程的分析，熟悉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AR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的结构和工作原理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嵌入式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根文件系统的部署与启动，配置和编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Busyboy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高级编程，具有有较强的程序分析和调试能力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网络编程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系统编程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驱动的开发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执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软件开发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065</wp:posOffset>
                </wp:positionH>
                <wp:positionV relativeFrom="paragraph">
                  <wp:posOffset>622300</wp:posOffset>
                </wp:positionV>
                <wp:extent cx="3686810" cy="174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37.5pt;mso-wrap-distance-left:9.05pt;mso-wrap-distance-right:9.05pt;mso-wrap-distance-top:0pt;mso-wrap-distance-bottom:0pt;margin-top:49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7580</wp:posOffset>
                </wp:positionH>
                <wp:positionV relativeFrom="paragraph">
                  <wp:posOffset>-713105</wp:posOffset>
                </wp:positionV>
                <wp:extent cx="3771900" cy="1123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规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8.5pt;mso-wrap-distance-left:9.05pt;mso-wrap-distance-right:9.05pt;mso-wrap-distance-top:0pt;mso-wrap-distance-bottom:0pt;margin-top:-56.1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规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1-13T11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