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01700</wp:posOffset>
            </wp:positionV>
            <wp:extent cx="7560310" cy="10694035"/>
            <wp:effectExtent l="0" t="0" r="0" b="0"/>
            <wp:wrapNone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5245</wp:posOffset>
                </wp:positionH>
                <wp:positionV relativeFrom="paragraph">
                  <wp:posOffset>12890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ED0D02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ED0D02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0.15pt;mso-position-vertical-relative:text;margin-left:-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ED0D02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ED0D02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2-16T09:36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