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015</wp:posOffset>
            </wp:positionH>
            <wp:positionV relativeFrom="paragraph">
              <wp:posOffset>-600075</wp:posOffset>
            </wp:positionV>
            <wp:extent cx="3299460" cy="111188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0545</wp:posOffset>
                </wp:positionH>
                <wp:positionV relativeFrom="paragraph">
                  <wp:posOffset>345440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7.2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58975</wp:posOffset>
                </wp:positionH>
                <wp:positionV relativeFrom="paragraph">
                  <wp:posOffset>-516255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6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915035</wp:posOffset>
                </wp:positionV>
                <wp:extent cx="513969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2.0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3740</wp:posOffset>
                </wp:positionH>
                <wp:positionV relativeFrom="paragraph">
                  <wp:posOffset>1393825</wp:posOffset>
                </wp:positionV>
                <wp:extent cx="6647815" cy="94532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2480BC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2480BC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和不同行业的商家沟通设计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新能源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，能够高效率地完成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744.35pt;mso-wrap-distance-left:9.05pt;mso-wrap-distance-right:9.05pt;mso-wrap-distance-top:0pt;mso-wrap-distance-bottom:0pt;margin-top:109.75pt;mso-position-vertical-relative:text;margin-left:-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2480BC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2480BC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业： 视觉艺术传达设计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Cs/>
                          <w:color w:val="2480B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480B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和不同行业的商家沟通设计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新能源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2480B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，能够高效率地完成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