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5590</wp:posOffset>
            </wp:positionH>
            <wp:positionV relativeFrom="paragraph">
              <wp:posOffset>-331470</wp:posOffset>
            </wp:positionV>
            <wp:extent cx="1583055" cy="1517650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6570</wp:posOffset>
                </wp:positionH>
                <wp:positionV relativeFrom="paragraph">
                  <wp:posOffset>2020570</wp:posOffset>
                </wp:positionV>
                <wp:extent cx="2021840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hp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40.65pt;mso-wrap-distance-left:9.05pt;mso-wrap-distance-right:9.05pt;mso-wrap-distance-top:0pt;mso-wrap-distance-bottom:0pt;margin-top:159.1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php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5125</wp:posOffset>
                </wp:positionH>
                <wp:positionV relativeFrom="paragraph">
                  <wp:posOffset>782320</wp:posOffset>
                </wp:positionV>
                <wp:extent cx="3333750" cy="8846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84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xx.0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xx.07    xxxx</w:t>
                            </w:r>
                            <w:r>
                              <w:rPr/>
                              <w:t>高等学院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计算机专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3</w:t>
                            </w:r>
                            <w:r>
                              <w:rPr>
                                <w:b/>
                              </w:rPr>
                              <w:t>简历网【</w:t>
                            </w:r>
                            <w:r>
                              <w:rPr>
                                <w:b/>
                              </w:rPr>
                              <w:t>173jL.com</w:t>
                            </w:r>
                            <w:r>
                              <w:rPr>
                                <w:b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/>
                              <w:t>w5.com</w:t>
                            </w:r>
                            <w:r>
                              <w:rPr/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英语四级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专业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软件开发工程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运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696.6pt;mso-wrap-distance-left:9.05pt;mso-wrap-distance-right:9.05pt;mso-wrap-distance-top:0pt;mso-wrap-distance-bottom:0pt;margin-top:61.6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xx.09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xx.07    xxxx</w:t>
                      </w:r>
                      <w:r>
                        <w:rPr/>
                        <w:t>高等学院</w:t>
                      </w:r>
                      <w:r>
                        <w:rPr/>
                        <w:t>/</w:t>
                      </w:r>
                      <w:r>
                        <w:rPr/>
                        <w:t>计算机专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3</w:t>
                      </w:r>
                      <w:r>
                        <w:rPr>
                          <w:b/>
                        </w:rPr>
                        <w:t>简历网【</w:t>
                      </w:r>
                      <w:r>
                        <w:rPr>
                          <w:b/>
                        </w:rPr>
                        <w:t>173jL.com</w:t>
                      </w:r>
                      <w:r>
                        <w:rPr>
                          <w:b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 xml:space="preserve">Busybo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/>
                        <w:t>w5.com</w:t>
                      </w:r>
                      <w:r>
                        <w:rPr/>
                        <w:t>大学本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学英语四级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专业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软件开发工程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运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音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935</wp:posOffset>
                </wp:positionH>
                <wp:positionV relativeFrom="paragraph">
                  <wp:posOffset>3659505</wp:posOffset>
                </wp:positionV>
                <wp:extent cx="2724785" cy="6022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环境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高级编程，具有有较强的程序分析和调试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了解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TCP/IP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协议基本知识，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Socket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网络编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操作系统的基本原理，对进程和线程有较深入的了解，有较强的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系统编程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Bootloader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的移植以及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驱动的开发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474.25pt;mso-wrap-distance-left:9.05pt;mso-wrap-distance-right:9.05pt;mso-wrap-distance-top:0pt;mso-wrap-distance-bottom:0pt;margin-top:288.15pt;mso-position-vertical-relative:text;margin-left:-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环境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高级编程，具有有较强的程序分析和调试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了解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TCP/IP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协议基本知识，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Socket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网络编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操作系统的基本原理，对进程和线程有较深入的了解，有较强的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系统编程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Bootloader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的移植以及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驱动的开发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rFonts w:eastAsia="Times New Roman"/>
                          <w:color w:val="FFFFFF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24:00Z</dcterms:created>
  <dc:creator>微软用户</dc:creator>
  <dc:description/>
  <cp:keywords/>
  <dc:language>en-US</dc:language>
  <cp:lastModifiedBy>q3060</cp:lastModifiedBy>
  <dcterms:modified xsi:type="dcterms:W3CDTF">2020-01-13T06:5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