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0"/>
      </w:tblGrid>
      <w:tr>
        <w:trPr/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ind w:left="764" w:firstLine="281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70C0"/>
                <w:kern w:val="0"/>
                <w:sz w:val="28"/>
              </w:rPr>
              <w:t>文员求职简历表格</w:t>
            </w:r>
          </w:p>
        </w:tc>
      </w:tr>
      <w:tr>
        <w:trPr/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3329"/>
        <w:gridCol w:w="1626"/>
        <w:gridCol w:w="2568"/>
        <w:gridCol w:w="2271"/>
      </w:tblGrid>
      <w:tr>
        <w:trPr>
          <w:trHeight w:val="360" w:hRule="atLeast"/>
        </w:trPr>
        <w:tc>
          <w:tcPr>
            <w:tcW w:w="11640" w:type="dxa"/>
            <w:gridSpan w:val="5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基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信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息</w:t>
            </w:r>
          </w:p>
        </w:tc>
      </w:tr>
      <w:tr>
        <w:trPr>
          <w:trHeight w:val="360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籍　　贯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vMerge w:val="restart"/>
            <w:tcBorders/>
            <w:shd w:fill="FFFFFF" w:val="clear"/>
            <w:vAlign w:val="center"/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0"/>
            </w:tblGrid>
            <w:tr>
              <w:trPr>
                <w:trHeight w:val="2325" w:hRule="atLeast"/>
              </w:trPr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照片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983.6</w:t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　　族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汉</w:t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联系电话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邮箱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3jl.com</w:t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住址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简历网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3jL.com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】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0"/>
      </w:tblGrid>
      <w:tr>
        <w:trPr>
          <w:trHeight w:val="150" w:hRule="atLeast"/>
        </w:trPr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9803"/>
      </w:tblGrid>
      <w:tr>
        <w:trPr>
          <w:trHeight w:val="360" w:hRule="atLeast"/>
        </w:trPr>
        <w:tc>
          <w:tcPr>
            <w:tcW w:w="11640" w:type="dxa"/>
            <w:gridSpan w:val="2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教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育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背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景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最高学历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硕士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毕业院校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毕业时间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08.7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修课程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服务概论、电子服务研讨、电子政务、企业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源规划与整合（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）、面向服务的运算、</w:t>
            </w:r>
            <w:r>
              <w:rPr>
                <w:sz w:val="18"/>
                <w:szCs w:val="18"/>
              </w:rPr>
              <w:t>JAVA</w:t>
            </w:r>
            <w:r>
              <w:rPr>
                <w:sz w:val="18"/>
                <w:szCs w:val="18"/>
              </w:rPr>
              <w:t>技术、软件测试技术、商务智能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数据仓库及应用、商务智能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数据挖掘及</w:t>
            </w:r>
            <w:r>
              <w:rPr>
                <w:sz w:val="18"/>
                <w:szCs w:val="18"/>
              </w:rPr>
              <w:t>CRM</w:t>
            </w:r>
            <w:r>
              <w:rPr>
                <w:sz w:val="18"/>
                <w:szCs w:val="18"/>
              </w:rPr>
              <w:t>、应用开发及运作平台。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英语能力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英语六级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0"/>
      </w:tblGrid>
      <w:tr>
        <w:trPr>
          <w:trHeight w:val="150" w:hRule="atLeast"/>
        </w:trPr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0"/>
      </w:tblGrid>
      <w:tr>
        <w:trPr>
          <w:trHeight w:val="360" w:hRule="atLeast"/>
        </w:trPr>
        <w:tc>
          <w:tcPr>
            <w:tcW w:w="11640" w:type="dxa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自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我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评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价</w:t>
            </w:r>
          </w:p>
        </w:tc>
      </w:tr>
      <w:tr>
        <w:trPr>
          <w:trHeight w:val="360" w:hRule="atLeast"/>
        </w:trPr>
        <w:tc>
          <w:tcPr>
            <w:tcW w:w="1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多年的工作经历让我学习到领先市场管理和销售理念；受到系统的市场营销和管理以及相关专业知识培训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同时对于自身的综合素质有一个相当大的提高，并能适应压力的工作环境。有很强的忍耐力、意志力和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苦耐劳的品质，对工作认真负责，积极进取，个性乐观执着，敢于面对困难与挑战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富有团队合作精神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良好的沟通和人际协调能力。敢于挑战未知领域，乐于在自身及周围世界寻求突破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熟练掌握市场营销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管理学，心理学相关知识，熟悉常用基本办公软件，具有较强的沟通能力与组织能力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0"/>
      </w:tblGrid>
      <w:tr>
        <w:trPr>
          <w:trHeight w:val="360" w:hRule="atLeast"/>
        </w:trPr>
        <w:tc>
          <w:tcPr>
            <w:tcW w:w="11640" w:type="dxa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作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经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历</w:t>
            </w:r>
          </w:p>
        </w:tc>
      </w:tr>
      <w:tr>
        <w:trPr>
          <w:trHeight w:val="2784" w:hRule="atLeast"/>
        </w:trPr>
        <w:tc>
          <w:tcPr>
            <w:tcW w:w="11640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10 /4--2014 /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知业数码有限公司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5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以上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互联网事业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信息技术经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管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我参与了公司旗下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B2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网站的总体策划，并带领需求分析、美工、测试、编辑团队完成了该网从一个典型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B2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网站向“鼠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泥”模式的转型，最终形成了线上线下相结合的零售连锁体系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具体职责包括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管理需求分析、美工、测试及编辑团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项目管理，改进开发过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文档交付物包括：项目计划的编写及跟进、需求规格说明书的编写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DEM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测试计划及测试用例编写。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08 /7--2010 /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智业网络有限公司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5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以上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需求工程师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负责公司与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SAP R/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系统对接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B2B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网站的需求分析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全部分销业务在该网站运营，年交易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亿左右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我负责该网站的需求分析及运营维护。保证了网站的平稳运行及功能完善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完成采购单审批流程电子化、返款入账流程电子化等多个项目的需求分析；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推广合同制开发，完善开发管理流程；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其他外部网站合作推广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340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Word011">
    <w:name w:val="word011"/>
    <w:qFormat/>
    <w:rPr>
      <w:b/>
      <w:bCs/>
      <w:color w:val="FF9125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12:00Z</dcterms:created>
  <dc:creator>lee</dc:creator>
  <dc:description/>
  <cp:keywords/>
  <dc:language>en-US</dc:language>
  <cp:lastModifiedBy>q3060</cp:lastModifiedBy>
  <dcterms:modified xsi:type="dcterms:W3CDTF">2020-01-13T06:56:00Z</dcterms:modified>
  <cp:revision>3</cp:revision>
  <dc:subject/>
  <dc:title>严江生的求职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