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43800</wp:posOffset>
            </wp:positionH>
            <wp:positionV relativeFrom="paragraph">
              <wp:posOffset>-904875</wp:posOffset>
            </wp:positionV>
            <wp:extent cx="7543800" cy="1064895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3171825</wp:posOffset>
                </wp:positionV>
                <wp:extent cx="2105025" cy="2228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w w:val="116"/>
                                <w:sz w:val="24"/>
                                <w:szCs w:val="24"/>
                              </w:rPr>
                              <w:t xml:space="preserve">XXX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75.5pt;mso-wrap-distance-left:9.05pt;mso-wrap-distance-right:9.05pt;mso-wrap-distance-top:0pt;mso-wrap-distance-bottom:0pt;margin-top:249.7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w w:val="116"/>
                          <w:sz w:val="24"/>
                          <w:szCs w:val="24"/>
                        </w:rPr>
                        <w:t xml:space="preserve">XXX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2333625</wp:posOffset>
                </wp:positionV>
                <wp:extent cx="1383030" cy="485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183.7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5695950</wp:posOffset>
                </wp:positionV>
                <wp:extent cx="1383030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448.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6448425</wp:posOffset>
                </wp:positionV>
                <wp:extent cx="1847850" cy="1352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3-3456-678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06.5pt;mso-wrap-distance-left:9.05pt;mso-wrap-distance-right:9.05pt;mso-wrap-distance-top:0pt;mso-wrap-distance-bottom:0pt;margin-top:507.7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23-3456-678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宋体;SimSun" w:hAnsi="宋体;SimSun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495300</wp:posOffset>
                </wp:positionV>
                <wp:extent cx="1383030" cy="485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3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3686175</wp:posOffset>
                </wp:positionV>
                <wp:extent cx="1383030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290.2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266825</wp:posOffset>
                </wp:positionV>
                <wp:extent cx="3914775" cy="190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50pt;mso-wrap-distance-left:9.05pt;mso-wrap-distance-right:9.05pt;mso-wrap-distance-top:0pt;mso-wrap-distance-bottom:0pt;margin-top:99.7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554855</wp:posOffset>
                </wp:positionV>
                <wp:extent cx="3838575" cy="418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18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29.25pt;mso-wrap-distance-left:9.05pt;mso-wrap-distance-right:9.05pt;mso-wrap-distance-top:0pt;mso-wrap-distance-bottom:0pt;margin-top:358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shi</dc:creator>
  <dc:description/>
  <cp:keywords/>
  <dc:language>en-US</dc:language>
  <cp:lastModifiedBy>q3060</cp:lastModifiedBy>
  <dcterms:modified xsi:type="dcterms:W3CDTF">2020-01-13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