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3605</wp:posOffset>
                </wp:positionV>
                <wp:extent cx="1978660" cy="1069975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06999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d9d9d9" stroked="f" o:allowincell="f" style="position:absolute;margin-left:-89.7pt;margin-top:-71.15pt;width:155.75pt;height:842.4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43760</wp:posOffset>
                </wp:positionH>
                <wp:positionV relativeFrom="paragraph">
                  <wp:posOffset>-624840</wp:posOffset>
                </wp:positionV>
                <wp:extent cx="8610600" cy="8636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8640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3a2c7" stroked="f" o:allowincell="f" style="position:absolute;margin-left:-168.8pt;margin-top:-49.2pt;width:677.95pt;height:6.7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7720</wp:posOffset>
                </wp:positionH>
                <wp:positionV relativeFrom="paragraph">
                  <wp:posOffset>150495</wp:posOffset>
                </wp:positionV>
                <wp:extent cx="1406525" cy="1405890"/>
                <wp:effectExtent l="14605" t="13970" r="12065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6520" cy="140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3.65pt;margin-top:11.85pt;width:110.7pt;height:110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56615</wp:posOffset>
            </wp:positionH>
            <wp:positionV relativeFrom="paragraph">
              <wp:posOffset>141605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7785</wp:posOffset>
                </wp:positionH>
                <wp:positionV relativeFrom="paragraph">
                  <wp:posOffset>180975</wp:posOffset>
                </wp:positionV>
                <wp:extent cx="4805045" cy="635"/>
                <wp:effectExtent l="11430" t="11430" r="11430" b="1143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4.25pt" to="482.85pt,14.25pt" ID="直线 6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9680</wp:posOffset>
                </wp:positionH>
                <wp:positionV relativeFrom="paragraph">
                  <wp:posOffset>-117475</wp:posOffset>
                </wp:positionV>
                <wp:extent cx="4725670" cy="94672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.9-2012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外国语大学      英语       硕士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5.9-2009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      英语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口译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7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八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009.10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所属行业：建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建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经营部    总经理助理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总经理的会议翻译，出差陪同翻译以及业务洽谈翻译，包括口译和资料翻译，信件翻译以及招标书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；采购部门的进出控制；公司人员的招聘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的口、笔译和国外商业信函的来往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市场规划，国外市场开发及工程项目招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采购预审、核算以及电梯和五金工具的出口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的资格认证、资质申请以及对外的宣传和广告，公司形象推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调各个部门月度、年度考核结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人、工程师以及管理人员的进出境申办和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期间，曾在境外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个月；国外工作其间，主要负责国外市场和销售，人员管理和费用审计核算，大工程的项目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、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Lucida Sans Unicode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b w:val="false"/>
                                <w:sz w:val="22"/>
                                <w:szCs w:val="22"/>
                              </w:rPr>
                              <w:t>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管理策划与组织管理协调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745.45pt;mso-wrap-distance-left:9.05pt;mso-wrap-distance-right:9.05pt;mso-wrap-distance-top:0pt;mso-wrap-distance-bottom:0pt;margin-top:-9.25pt;mso-position-vertical-relative:text;margin-left: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.9-2012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外国语大学      英语       硕士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5.9-2009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      英语   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9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口译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7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八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009.10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所属行业：建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建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经营部    总经理助理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翻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总经理的会议翻译，出差陪同翻译以及业务洽谈翻译，包括口译和资料翻译，信件翻译以及招标书翻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；采购部门的进出控制；公司人员的招聘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的口、笔译和国外商业信函的来往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市场规划，国外市场开发及工程项目招标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⑥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采购预审、核算以及电梯和五金工具的出口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的资格认证、资质申请以及对外的宣传和广告，公司形象推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调各个部门月度、年度考核结算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人、工程师以及管理人员的进出境申办和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⑩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期间，曾在境外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个月；国外工作其间，主要负责国外市场和销售，人员管理和费用审计核算，大工程的项目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TEM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）证书、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Lucida Sans Unicode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;SimSun"/>
                          <w:b w:val="false"/>
                          <w:sz w:val="22"/>
                          <w:szCs w:val="22"/>
                        </w:rPr>
                        <w:t>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管理策划与组织管理协调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F497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0965</wp:posOffset>
                </wp:positionH>
                <wp:positionV relativeFrom="paragraph">
                  <wp:posOffset>204470</wp:posOffset>
                </wp:positionV>
                <wp:extent cx="4805045" cy="635"/>
                <wp:effectExtent l="11430" t="11430" r="11430" b="1143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6.1pt" to="486.25pt,16.1pt" ID="直线 14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27405</wp:posOffset>
                </wp:positionH>
                <wp:positionV relativeFrom="paragraph">
                  <wp:posOffset>20637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25pt;mso-position-vertical-relative:text;margin-left:-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5090</wp:posOffset>
                </wp:positionH>
                <wp:positionV relativeFrom="paragraph">
                  <wp:posOffset>227330</wp:posOffset>
                </wp:positionV>
                <wp:extent cx="4805045" cy="635"/>
                <wp:effectExtent l="11430" t="11430" r="11430" b="1143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7.9pt" to="485pt,17.9pt" ID="直线 15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6615</wp:posOffset>
                </wp:positionH>
                <wp:positionV relativeFrom="paragraph">
                  <wp:posOffset>216535</wp:posOffset>
                </wp:positionV>
                <wp:extent cx="160210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外贸翻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7.05pt;mso-position-vertical-relative:text;margin-left:-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外贸翻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3450</wp:posOffset>
                </wp:positionH>
                <wp:positionV relativeFrom="paragraph">
                  <wp:posOffset>281305</wp:posOffset>
                </wp:positionV>
                <wp:extent cx="1768475" cy="60775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607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性别：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学历：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旅游、看电影、阅读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478.55pt;mso-wrap-distance-left:9.05pt;mso-wrap-distance-right:9.05pt;mso-wrap-distance-top:0pt;mso-wrap-distance-bottom:0pt;margin-top:22.15pt;mso-position-vertical-relative:text;margin-left:-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姓名：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性别：      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学历：      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旅游、看电影、阅读</w:t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8045</wp:posOffset>
                </wp:positionH>
                <wp:positionV relativeFrom="paragraph">
                  <wp:posOffset>74930</wp:posOffset>
                </wp:positionV>
                <wp:extent cx="1641475" cy="635"/>
                <wp:effectExtent l="11430" t="11430" r="11430" b="1143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35pt,5.9pt" to="60.85pt,5.9pt" ID="直线 10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0010</wp:posOffset>
                </wp:positionH>
                <wp:positionV relativeFrom="paragraph">
                  <wp:posOffset>112395</wp:posOffset>
                </wp:positionV>
                <wp:extent cx="4805045" cy="635"/>
                <wp:effectExtent l="11430" t="11430" r="11430" b="1143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8.85pt" to="484.6pt,8.85pt" ID="直线 16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2965</wp:posOffset>
                </wp:positionH>
                <wp:positionV relativeFrom="paragraph">
                  <wp:posOffset>194945</wp:posOffset>
                </wp:positionV>
                <wp:extent cx="1641475" cy="635"/>
                <wp:effectExtent l="11430" t="11430" r="11430" b="11430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15.35pt" to="61.25pt,15.35pt" ID="直线 11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6350</wp:posOffset>
                </wp:positionH>
                <wp:positionV relativeFrom="paragraph">
                  <wp:posOffset>227330</wp:posOffset>
                </wp:positionV>
                <wp:extent cx="4805045" cy="635"/>
                <wp:effectExtent l="11430" t="11430" r="11430" b="114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7.9pt" to="478.8pt,17.9pt" ID="直线 17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09700</wp:posOffset>
                </wp:positionH>
                <wp:positionV relativeFrom="paragraph">
                  <wp:posOffset>1076325</wp:posOffset>
                </wp:positionV>
                <wp:extent cx="8610600" cy="86360"/>
                <wp:effectExtent l="0" t="0" r="0" b="0"/>
                <wp:wrapNone/>
                <wp:docPr id="1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8640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b3a2c7" stroked="f" o:allowincell="f" style="position:absolute;margin-left:-111pt;margin-top:84.75pt;width:677.95pt;height:6.7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