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0</wp:posOffset>
                </wp:positionH>
                <wp:positionV relativeFrom="paragraph">
                  <wp:posOffset>-755650</wp:posOffset>
                </wp:positionV>
                <wp:extent cx="7175500" cy="10353675"/>
                <wp:effectExtent l="0" t="635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10353600"/>
                        </a:xfrm>
                        <a:custGeom>
                          <a:avLst/>
                          <a:gdLst>
                            <a:gd name="textAreaLeft" fmla="*/ 45360 w 4068000"/>
                            <a:gd name="textAreaRight" fmla="*/ 4022640 w 4068000"/>
                            <a:gd name="textAreaTop" fmla="*/ 45360 h 5869800"/>
                            <a:gd name="textAreaBottom" fmla="*/ 5824440 h 5869800"/>
                          </a:gdLst>
                          <a:ahLst/>
                          <a:rect l="textAreaLeft" t="textAreaTop" r="textAreaRight" b="textAreaBottom"/>
                          <a:pathLst>
                            <a:path w="21600" h="31166">
                              <a:moveTo>
                                <a:pt x="828" y="0"/>
                              </a:moveTo>
                              <a:arcTo wR="828" hR="828" stAng="16200000" swAng="-5400000"/>
                              <a:lnTo>
                                <a:pt x="0" y="30338"/>
                              </a:lnTo>
                              <a:arcTo wR="828" hR="828" stAng="10800000" swAng="-5400000"/>
                              <a:lnTo>
                                <a:pt x="20772" y="31166"/>
                              </a:lnTo>
                              <a:arcTo wR="828" hR="828" stAng="5400000" swAng="-5400000"/>
                              <a:lnTo>
                                <a:pt x="21600" y="828"/>
                              </a:lnTo>
                              <a:arcTo wR="828" hR="82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white" stroked="f" o:allowincell="f" style="position:absolute;margin-left:-76.5pt;margin-top:-59.5pt;width:564.95pt;height:815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-39878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3895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38953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1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38953"/>
                          <w:sz w:val="26"/>
                          <w:szCs w:val="26"/>
                        </w:rPr>
                      </w:pPr>
                      <w:r>
                        <w:rPr>
                          <w:color w:val="938953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-67818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93895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4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93895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27241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21.4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0</wp:posOffset>
                </wp:positionH>
                <wp:positionV relativeFrom="paragraph">
                  <wp:posOffset>57785</wp:posOffset>
                </wp:positionV>
                <wp:extent cx="7058660" cy="635"/>
                <wp:effectExtent l="635" t="17780" r="635" b="177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4.55pt" to="484.25pt,4.55pt" ID="直线 11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0</wp:posOffset>
                </wp:positionH>
                <wp:positionV relativeFrom="paragraph">
                  <wp:posOffset>75565</wp:posOffset>
                </wp:positionV>
                <wp:extent cx="7058660" cy="635"/>
                <wp:effectExtent l="635" t="17780" r="635" b="177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pt,5.95pt" to="484.25pt,5.95pt" ID="直线 12" stroked="t" o:allowincell="f" style="position:absolute">
                <v:stroke color="#948a54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color w:val="938953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938953"/>
                                <w:sz w:val="21"/>
                                <w:szCs w:val="21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93895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38953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28"/>
                          <w:szCs w:val="28"/>
                        </w:rPr>
                      </w:pPr>
                      <w:r>
                        <w:rPr>
                          <w:color w:val="938953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color w:val="938953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938953"/>
                          <w:sz w:val="21"/>
                          <w:szCs w:val="21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938953"/>
                          <w:sz w:val="32"/>
                          <w:szCs w:val="32"/>
                        </w:rPr>
                      </w:pPr>
                      <w:r>
                        <w:rPr>
                          <w:color w:val="938953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938953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938953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3" Type="http://schemas.openxmlformats.org/officeDocument/2006/relationships/hyperlink" Target="http://www.baidu.com/s?wd=&#33829;&#38144;&#21592;&amp;hl_tag=textlink&amp;tn=SE_hldp01350_v6v6zkg6" TargetMode="External"/><Relationship Id="rId4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5" Type="http://schemas.openxmlformats.org/officeDocument/2006/relationships/hyperlink" Target="http://www.baidu.com/s?wd=&#33829;&#38144;&#21592;&amp;hl_tag=textlink&amp;tn=SE_hldp01350_v6v6zkg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