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363220</wp:posOffset>
                </wp:positionV>
                <wp:extent cx="7096125" cy="1447800"/>
                <wp:effectExtent l="635" t="0" r="0" b="635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447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820800"/>
                            <a:gd name="textAreaBottom" fmla="*/ 8211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8" fillcolor="#c6d9f1" stroked="f" o:allowincell="f" style="position:absolute;margin-left:-65.35pt;margin-top:28.6pt;width:558.7pt;height:113.95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9310</wp:posOffset>
                </wp:positionH>
                <wp:positionV relativeFrom="paragraph">
                  <wp:posOffset>1887855</wp:posOffset>
                </wp:positionV>
                <wp:extent cx="7096125" cy="4723765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723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2678040"/>
                            <a:gd name="textAreaBottom" fmla="*/ 2678400 h 267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6d9f1" stroked="f" o:allowincell="f" style="position:absolute;margin-left:-65.3pt;margin-top:148.65pt;width:558.7pt;height:371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670040</wp:posOffset>
                </wp:positionV>
                <wp:extent cx="7096125" cy="1057275"/>
                <wp:effectExtent l="635" t="1270" r="0" b="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573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6d9f1" stroked="f" o:allowincell="f" style="position:absolute;margin-left:-66pt;margin-top:525.2pt;width:558.7pt;height:83.2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7794625</wp:posOffset>
                </wp:positionV>
                <wp:extent cx="7096125" cy="1713865"/>
                <wp:effectExtent l="635" t="635" r="0" b="0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71396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971640"/>
                            <a:gd name="textAreaBottom" fmla="*/ 972000 h 9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6d9f1" stroked="f" o:allowincell="f" style="position:absolute;margin-left:-65.2pt;margin-top:613.75pt;width:558.7pt;height:134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37609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389255</wp:posOffset>
                </wp:positionV>
                <wp:extent cx="1122680" cy="1477010"/>
                <wp:effectExtent l="0" t="635" r="0" b="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3.05pt;margin-top:30.65pt;width:88.4pt;height:116.3pt" coordorigin="7861,613" coordsize="1768,2326">
                <v:rect id="shape_0" ID="矩形 42" fillcolor="white" stroked="f" o:allowincell="f" style="position:absolute;left:7943;top:61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972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798195</wp:posOffset>
                </wp:positionV>
                <wp:extent cx="12592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0.65pt;mso-wrap-distance-left:9.05pt;mso-wrap-distance-right:9.05pt;mso-wrap-distance-top:0pt;mso-wrap-distance-bottom:0pt;margin-top:-62.8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730</wp:posOffset>
                </wp:positionH>
                <wp:positionV relativeFrom="paragraph">
                  <wp:posOffset>485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1-13T06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