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13765</wp:posOffset>
            </wp:positionV>
            <wp:extent cx="7560310" cy="106940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79015</wp:posOffset>
                </wp:positionH>
                <wp:positionV relativeFrom="paragraph">
                  <wp:posOffset>1778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80"/>
                                <w:szCs w:val="8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80"/>
                                <w:szCs w:val="8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.4pt;mso-position-vertical-relative:text;margin-left:17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80"/>
                          <w:szCs w:val="80"/>
                          <w:lang w:eastAsia="zh-CN"/>
                        </w:rPr>
                      </w:pPr>
                      <w:r>
                        <w:rPr>
                          <w:color w:val="000000"/>
                          <w:sz w:val="80"/>
                          <w:szCs w:val="8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2-24T03:05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