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161290</wp:posOffset>
                </wp:positionH>
                <wp:positionV relativeFrom="paragraph">
                  <wp:posOffset>569595</wp:posOffset>
                </wp:positionV>
                <wp:extent cx="1036320" cy="1487805"/>
                <wp:effectExtent l="0" t="0" r="0" b="0"/>
                <wp:wrapNone/>
                <wp:docPr id="2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12.7pt;margin-top:44.8pt;width:81.6pt;height:117.15pt" coordorigin="-254,896" coordsize="1632,2343">
                <v:rect id="shape_0" ID="矩形 9" fillcolor="white" stroked="f" o:allowincell="f" style="position:absolute;left:-243;top:89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254;top:1209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32004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5.2pt;mso-position-vertical-relative:text;margin-left:-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810</wp:posOffset>
                </wp:positionH>
                <wp:positionV relativeFrom="paragraph">
                  <wp:posOffset>-154940</wp:posOffset>
                </wp:positionV>
                <wp:extent cx="4109720" cy="98596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9720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神经病学、精神病学、皮肤性病学、传染病学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left="210"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75" w:after="75"/>
                              <w:ind w:left="630" w:right="0" w:hanging="420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阅读、旅游、看电影、运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pt;height:776.35pt;mso-wrap-distance-left:9.05pt;mso-wrap-distance-right:9.05pt;mso-wrap-distance-top:0pt;mso-wrap-distance-bottom:0pt;margin-top:-12.2pt;mso-position-vertical-relative:text;margin-left:1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  <w:szCs w:val="22"/>
                        </w:rPr>
                        <w:t>内科学、外科学、妇产科学、儿科学、诊断学 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  <w:szCs w:val="22"/>
                        </w:rPr>
                        <w:t>神经病学、精神病学、皮肤性病学、传染病学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left="210" w:hanging="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  <w:szCs w:val="22"/>
                        </w:rPr>
                        <w:t>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75" w:after="75"/>
                        <w:ind w:left="630" w:right="0" w:hanging="420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70C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</w:rPr>
                        <w:t>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阅读、旅游、看电影、运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0270</wp:posOffset>
                </wp:positionH>
                <wp:positionV relativeFrom="paragraph">
                  <wp:posOffset>5842635</wp:posOffset>
                </wp:positionV>
                <wp:extent cx="2599690" cy="3409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340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pt;height:268.5pt;mso-wrap-distance-left:9.05pt;mso-wrap-distance-right:9.05pt;mso-wrap-distance-top:0pt;mso-wrap-distance-bottom:0pt;margin-top:460.05pt;mso-position-vertical-relative:text;margin-left:-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8:45:00Z</dcterms:created>
  <dc:creator>微软用户</dc:creator>
  <dc:description/>
  <cp:keywords/>
  <dc:language>en-US</dc:language>
  <cp:lastModifiedBy>q3060</cp:lastModifiedBy>
  <dcterms:modified xsi:type="dcterms:W3CDTF">2020-01-13T06:0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