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67740</wp:posOffset>
                </wp:positionH>
                <wp:positionV relativeFrom="paragraph">
                  <wp:posOffset>-728980</wp:posOffset>
                </wp:positionV>
                <wp:extent cx="7209155" cy="10295890"/>
                <wp:effectExtent l="635" t="635" r="0" b="635"/>
                <wp:wrapNone/>
                <wp:docPr id="1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9000" cy="10296000"/>
                        </a:xfrm>
                        <a:prstGeom prst="plus">
                          <a:avLst>
                            <a:gd name="adj" fmla="val 9722"/>
                          </a:avLst>
                        </a:prstGeom>
                        <a:solidFill>
                          <a:srgbClr val="fcd5b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ID="自选图形 51" fillcolor="#fcd5b5" stroked="f" o:allowincell="f" style="position:absolute;margin-left:-76.2pt;margin-top:-57.4pt;width:567.6pt;height:810.65pt;mso-wrap-style:none;v-text-anchor:middle" type="_x0000_t11">
                <v:fill o:detectmouseclick="t" type="solid" color2="#032a4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3960</wp:posOffset>
                </wp:positionH>
                <wp:positionV relativeFrom="paragraph">
                  <wp:posOffset>-427355</wp:posOffset>
                </wp:positionV>
                <wp:extent cx="1294130" cy="1703070"/>
                <wp:effectExtent l="0" t="635" r="0" b="0"/>
                <wp:wrapNone/>
                <wp:docPr id="2" name="组合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1" style="position:absolute;margin-left:294.8pt;margin-top:-33.65pt;width:101.9pt;height:134.1pt" coordorigin="5896,-673" coordsize="2038,2682">
                <v:rect id="shape_0" ID="矩形 40" fillcolor="white" stroked="f" o:allowincell="f" style="position:absolute;left:5991;top:-673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5896;top:-259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3770</wp:posOffset>
                </wp:positionH>
                <wp:positionV relativeFrom="paragraph">
                  <wp:posOffset>1382395</wp:posOffset>
                </wp:positionV>
                <wp:extent cx="7181850" cy="635"/>
                <wp:effectExtent l="635" t="12700" r="635" b="12700"/>
                <wp:wrapNone/>
                <wp:docPr id="3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2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1pt,108.85pt" to="490.35pt,108.85pt" ID="直线 52" stroked="t" o:allowincell="f" style="position:absolute">
                <v:stroke color="#e46c0a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1145</wp:posOffset>
                </wp:positionH>
                <wp:positionV relativeFrom="paragraph">
                  <wp:posOffset>-215265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E36C09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16.95pt;mso-position-vertical-relative:text;margin-left:2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E36C09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1130</wp:posOffset>
                </wp:positionH>
                <wp:positionV relativeFrom="paragraph">
                  <wp:posOffset>601345</wp:posOffset>
                </wp:positionV>
                <wp:extent cx="1668780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36C09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4"/>
                              </w:rPr>
                              <w:t>求职意向：行政文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0.65pt;mso-wrap-distance-left:9.05pt;mso-wrap-distance-right:9.05pt;mso-wrap-distance-top:0pt;mso-wrap-distance-bottom:0pt;margin-top:47.35pt;mso-position-vertical-relative:text;margin-left:1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E36C09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4"/>
                        </w:rPr>
                        <w:t>求职意向：行政文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01345</wp:posOffset>
                </wp:positionH>
                <wp:positionV relativeFrom="paragraph">
                  <wp:posOffset>1427480</wp:posOffset>
                </wp:positionV>
                <wp:extent cx="6643370" cy="3810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337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</w:rPr>
                              <w:t xml:space="preserve">年龄：         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</w:rPr>
                              <w:t xml:space="preserve">市         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  <w:t xml:space="preserve">:173jl.com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1pt;height:30pt;mso-wrap-distance-left:9.05pt;mso-wrap-distance-right:9.05pt;mso-wrap-distance-top:0pt;mso-wrap-distance-bottom:0pt;margin-top:112.4pt;mso-position-vertical-relative:text;margin-left:-4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</w:rPr>
                        <w:t xml:space="preserve">年龄：         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</w:rPr>
                        <w:t xml:space="preserve">市         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  <w:t xml:space="preserve">:173jl.com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60985</wp:posOffset>
                </wp:positionH>
                <wp:positionV relativeFrom="paragraph">
                  <wp:posOffset>2104390</wp:posOffset>
                </wp:positionV>
                <wp:extent cx="6210300" cy="946213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E36C09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E36C09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E36C09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36C0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E36C09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/>
                              <w:t>173</w:t>
                            </w:r>
                            <w:r>
                              <w:rPr/>
                              <w:t>简历网【</w:t>
                            </w:r>
                            <w:r>
                              <w:rPr/>
                              <w:t>173jL.com</w:t>
                            </w:r>
                            <w:r>
                              <w:rPr/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165.7pt;mso-position-vertical-relative:text;margin-left:-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E36C09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E36C09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E36C09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E36C0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E36C09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36C0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E36C09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并且具有高度的敬业精神和团队精神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/>
                        <w:t>173</w:t>
                      </w:r>
                      <w:r>
                        <w:rPr/>
                        <w:t>简历网【</w:t>
                      </w:r>
                      <w:r>
                        <w:rPr/>
                        <w:t>173jL.com</w:t>
                      </w:r>
                      <w:r>
                        <w:rPr/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3:21:00Z</dcterms:created>
  <dc:creator>微软用户</dc:creator>
  <dc:description/>
  <cp:keywords/>
  <dc:language>en-US</dc:language>
  <cp:lastModifiedBy>q3060</cp:lastModifiedBy>
  <dcterms:modified xsi:type="dcterms:W3CDTF">2020-01-13T06:13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