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685</wp:posOffset>
                </wp:positionH>
                <wp:positionV relativeFrom="paragraph">
                  <wp:posOffset>-828675</wp:posOffset>
                </wp:positionV>
                <wp:extent cx="7249160" cy="1062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160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79"/>
                              <w:gridCol w:w="810"/>
                              <w:gridCol w:w="810"/>
                              <w:gridCol w:w="890"/>
                              <w:gridCol w:w="890"/>
                              <w:gridCol w:w="1088"/>
                              <w:gridCol w:w="1723"/>
                              <w:gridCol w:w="1141"/>
                              <w:gridCol w:w="1466"/>
                              <w:gridCol w:w="283"/>
                              <w:gridCol w:w="1379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0959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 xml:space="preserve">正规简历表模板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959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Cs w:val="18"/>
                                      <w:lang w:bidi="ar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Cs w:val="18"/>
                                      <w:lang w:bidi="ar"/>
                                    </w:rPr>
                                    <w:t>填表日期： 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籍 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未婚   □已婚   □离异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健康 □良好 □佳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户籍地址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身高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:  cm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 xml:space="preserve">体重：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紧急联系人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电脑水平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不会 □初学 □一般 □熟练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其它特长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工 作经 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工作起止年月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工作单位名称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任职岗位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直接领导人姓名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领导人电话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离职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教育经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专 业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 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73jL.com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家庭关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关 系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年 龄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现工作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用人部门意见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试用  □备用  □不用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拟安排部门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拟安排岗位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部门主管签名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部门经理签名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上岗时间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试用期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总经理审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人事部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09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承诺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、以上内容填写均属实，本人所用的身份证件及其它相关证件（如电工证、电焊证、健康证）等，均为本人有效证件，如有伪造、不实或借用他人身份证及其它相关证件 ，一旦经公司查实或发生劳动纠纷，本人自愿接受公司无薪解雇前承担相关的法律责任。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br/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、本人遵守公司规章制度、厂纪厂规，服从管理安排，听众工作指令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9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人签名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8pt;height:836.65pt;mso-wrap-distance-left:9.05pt;mso-wrap-distance-right:9.05pt;mso-wrap-distance-top:0pt;mso-wrap-distance-bottom:0pt;margin-top:-65.25pt;mso-position-vertical-relative:text;margin-left:-71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95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79"/>
                        <w:gridCol w:w="810"/>
                        <w:gridCol w:w="810"/>
                        <w:gridCol w:w="890"/>
                        <w:gridCol w:w="890"/>
                        <w:gridCol w:w="1088"/>
                        <w:gridCol w:w="1723"/>
                        <w:gridCol w:w="1141"/>
                        <w:gridCol w:w="1466"/>
                        <w:gridCol w:w="283"/>
                        <w:gridCol w:w="1379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0959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 xml:space="preserve">正规简历表模板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959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Cs w:val="18"/>
                                <w:lang w:bidi="ar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Cs w:val="18"/>
                                <w:lang w:bidi="ar"/>
                              </w:rPr>
                              <w:t>填表日期：    年   月   日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籍 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4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未婚   □已婚   □离异</w:t>
                            </w:r>
                          </w:p>
                        </w:tc>
                        <w:tc>
                          <w:tcPr>
                            <w:tcW w:w="16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身体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2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健康 □良好 □佳</w:t>
                            </w:r>
                          </w:p>
                        </w:tc>
                        <w:tc>
                          <w:tcPr>
                            <w:tcW w:w="16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户籍地址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身高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:  cm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体重：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6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紧急联系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4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8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脑水平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不会 □初学 □一般 □熟练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其它特长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 作经 历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起止年月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单位名称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任职岗位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直接领导人姓名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领导人电话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教育经历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45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 业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 历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家庭关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关 系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 龄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2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现工作单位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用人部门意见</w:t>
                            </w:r>
                          </w:p>
                        </w:tc>
                        <w:tc>
                          <w:tcPr>
                            <w:tcW w:w="2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试用  □备用  □不用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拟安排部门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拟安排岗位</w:t>
                            </w:r>
                          </w:p>
                        </w:tc>
                        <w:tc>
                          <w:tcPr>
                            <w:tcW w:w="1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部门主管签名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部门经理签名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上岗时间</w:t>
                            </w:r>
                          </w:p>
                        </w:tc>
                        <w:tc>
                          <w:tcPr>
                            <w:tcW w:w="1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试用期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总经理审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人事部</w:t>
                            </w:r>
                          </w:p>
                        </w:tc>
                        <w:tc>
                          <w:tcPr>
                            <w:tcW w:w="1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09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承诺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以上内容填写均属实，本人所用的身份证件及其它相关证件（如电工证、电焊证、健康证）等，均为本人有效证件，如有伪造、不实或借用他人身份证及其它相关证件 ，一旦经公司查实或发生劳动纠纷，本人自愿接受公司无薪解雇前承担相关的法律责任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本人遵守公司规章制度、厂纪厂规，服从管理安排，听众工作指令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9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人签名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