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50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2"/>
          <w:szCs w:val="2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807085</wp:posOffset>
                </wp:positionV>
                <wp:extent cx="7315200" cy="2095500"/>
                <wp:effectExtent l="12065" t="12065" r="12700" b="12700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2095560"/>
                        </a:xfrm>
                        <a:prstGeom prst="bevel">
                          <a:avLst>
                            <a:gd name="adj" fmla="val 8426"/>
                          </a:avLst>
                        </a:prstGeom>
                        <a:solidFill>
                          <a:srgbClr val="d7e4bd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ID="自选图形 38" fillcolor="#d7e4bd" stroked="t" o:allowincell="f" style="position:absolute;margin-left:-79.9pt;margin-top:-63.55pt;width:575.95pt;height:164.95pt;mso-wrap-style:none;v-text-anchor:middle" type="_x0000_t84">
                <v:fill o:detectmouseclick="t" type="solid" color2="#281b42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5680</wp:posOffset>
                </wp:positionH>
                <wp:positionV relativeFrom="paragraph">
                  <wp:posOffset>1384935</wp:posOffset>
                </wp:positionV>
                <wp:extent cx="7315200" cy="8248015"/>
                <wp:effectExtent l="12065" t="12700" r="12700" b="12065"/>
                <wp:wrapNone/>
                <wp:docPr id="2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8247960"/>
                        </a:xfrm>
                        <a:prstGeom prst="bevel">
                          <a:avLst>
                            <a:gd name="adj" fmla="val 1528"/>
                          </a:avLst>
                        </a:prstGeom>
                        <a:noFill/>
                        <a:ln w="9360">
                          <a:solidFill>
                            <a:srgbClr val="d7e4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-78.4pt;margin-top:109.05pt;width:575.95pt;height:649.4pt;mso-wrap-style:none;v-text-anchor:middle" type="_x0000_t84">
                <v:fill o:detectmouseclick="t" on="false"/>
                <v:stroke color="#d7e4b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4810760</wp:posOffset>
                </wp:positionH>
                <wp:positionV relativeFrom="paragraph">
                  <wp:posOffset>-478155</wp:posOffset>
                </wp:positionV>
                <wp:extent cx="1036320" cy="1487805"/>
                <wp:effectExtent l="0" t="0" r="0" b="0"/>
                <wp:wrapNone/>
                <wp:docPr id="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378.8pt;margin-top:-37.7pt;width:81.55pt;height:117.2pt" coordorigin="7576,-754" coordsize="1631,2344">
                <v:rect id="shape_0" ID="矩形 9" fillcolor="white" stroked="f" o:allowincell="f" style="position:absolute;left:7587;top:-753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576;top:-4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38455</wp:posOffset>
                </wp:positionH>
                <wp:positionV relativeFrom="paragraph">
                  <wp:posOffset>-31051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4.4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42290</wp:posOffset>
                </wp:positionH>
                <wp:positionV relativeFrom="paragraph">
                  <wp:posOffset>1652905</wp:posOffset>
                </wp:positionV>
                <wp:extent cx="6562090" cy="76765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767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8—2015/08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汇编语言程序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设计、数据库原理、操作系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水平：通过国家六级考试。有较强的阅读和翻译能力，能进行日常英语对话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计算机水平：通过全国计算机等级考试三级网络技术。熟练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酒店信息管理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013/10—2014/01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平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WindowsXP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环境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Eclipse+TOMCAT6.0+SQLServer2005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描述：后台数据库管理酒店人员、物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前台界面实现酒店的信息查询、预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开发团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小组开发，共四位成员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角色定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项目组长，负责网站前台界面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程序的编写以及后台数据库的设计，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调小组成员的设计、开发工作，参与测试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学术类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国家奖学金一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校优秀学生奖学金三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次，专业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0%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-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度暑期实践先进个人、暑期实践征文二等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践类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对外贸易学院励勤人才服务公司优秀业务经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，公司共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14-20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学年度勤工助学先进个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-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学年度法学院体育标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(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1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7pt;height:604.45pt;mso-wrap-distance-left:9.05pt;mso-wrap-distance-right:9.05pt;mso-wrap-distance-top:0pt;mso-wrap-distance-bottom:0pt;margin-top:130.15pt;mso-position-vertical-relative:text;margin-left:-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8—2015/08       x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汇编语言程序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设计、数据库原理、操作系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水平：通过国家六级考试。有较强的阅读和翻译能力，能进行日常英语对话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计算机水平：通过全国计算机等级考试三级网络技术。熟练操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酒店信息管理系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013/10—2014/01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平台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WindowsXP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环境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Eclipse+TOMCAT6.0+SQLServer2005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描述：后台数据库管理酒店人员、物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前台界面实现酒店的信息查询、预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开发团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小组开发，共四位成员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角色定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项目组长，负责网站前台界面设计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程序的编写以及后台数据库的设计，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调小组成员的设计、开发工作，参与测试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学术类：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国家奖学金一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校优秀学生奖学金三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次，专业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0%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-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度暑期实践先进个人、暑期实践征文二等奖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践类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对外贸易学院励勤人才服务公司优秀业务经理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，公司共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14-20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学年度勤工助学先进个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-201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学年度法学院体育标兵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(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期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吃苦耐劳，性格开朗，善于学习，待人热情，有很强的事业心、进取心，对待工作积极热情，一丝不苟。具有优秀的思维、沟通和学习能力，热爱团队工作。对于工作有着自己的经验理解，善于与人沟通，能够分享工作中的经验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1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1990</wp:posOffset>
                </wp:positionH>
                <wp:positionV relativeFrom="paragraph">
                  <wp:posOffset>-93980</wp:posOffset>
                </wp:positionV>
                <wp:extent cx="172656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40.65pt;mso-wrap-distance-left:9.05pt;mso-wrap-distance-right:9.05pt;mso-wrap-distance-top:0pt;mso-wrap-distance-bottom:0pt;margin-top:-7.4pt;mso-position-vertical-relative:text;margin-left:1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54:00Z</dcterms:created>
  <dc:creator>微软用户</dc:creator>
  <dc:description/>
  <cp:keywords/>
  <dc:language>en-US</dc:language>
  <cp:lastModifiedBy>q3060</cp:lastModifiedBy>
  <dcterms:modified xsi:type="dcterms:W3CDTF">2020-01-13T06:2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