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B9B8"/>
  <w:body>
    <w:p>
      <w:pPr>
        <w:pStyle w:val="Style13"/>
        <w:keepNext w:val="false"/>
        <w:keepLines w:val="false"/>
        <w:widowControl/>
        <w:pBdr/>
        <w:spacing w:lineRule="atLeast" w:line="360" w:before="0" w:after="0"/>
        <w:ind w:left="300" w:right="30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C00000"/>
          <w:spacing w:val="0"/>
          <w:sz w:val="21"/>
          <w:szCs w:val="21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5985</wp:posOffset>
                </wp:positionH>
                <wp:positionV relativeFrom="paragraph">
                  <wp:posOffset>-692150</wp:posOffset>
                </wp:positionV>
                <wp:extent cx="7112000" cy="10300335"/>
                <wp:effectExtent l="8255" t="8890" r="18415" b="34925"/>
                <wp:wrapNone/>
                <wp:docPr id="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0300320"/>
                        </a:xfrm>
                        <a:prstGeom prst="foldedCorner">
                          <a:avLst>
                            <a:gd name="adj" fmla="val 847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11" fillcolor="white" stroked="t" o:allowincell="f" style="position:absolute;margin-left:-70.55pt;margin-top:-54.5pt;width:559.95pt;height:811pt;mso-wrap-style:none;v-text-anchor:middle" type="_x0000_t65">
                <v:fill o:detectmouseclick="t" color2="white"/>
                <v:stroke color="#c00000" weight="1584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C00000"/>
          <w:spacing w:val="0"/>
          <w:sz w:val="70"/>
          <w:szCs w:val="70"/>
          <w:shd w:fill="FFFFFF" w:val="clear"/>
        </w:rPr>
        <w:t>面试自我介绍范文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300" w:right="300" w:hanging="0"/>
        <w:textAlignment w:val="auto"/>
        <w:rPr/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第一篇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300" w:right="300" w:hanging="0"/>
        <w:textAlignment w:val="auto"/>
        <w:rPr/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　　</w:t>
      </w:r>
      <w:hyperlink r:id="rId2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工作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认真刻苦，服务态度非常好，使经理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X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的时候没有后顾之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工作积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热情周到，有一定的领导</w:t>
      </w:r>
      <w:hyperlink r:id="rId3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能力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，专业技能业务水平优秀，业务水平也在不断提高，关心每一位合鑫人，是我们大家学习的榜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能胜任本职工作，爱岗敬业、乐于助人，与同事相处融洽，服从整体安排，对本职工作兢兢业业，锐意进取，起榜样作用，为我们树立良好形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.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300" w:right="3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300" w:right="3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　　工作认真负责，积极主动，服从整体安排，爱岗敬业，业务知识扎实，业务水平优秀，与北区各位经理相处融洽，树立榜样，胜任北区大区经理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人品端正、做事塌实、行为规范、对待所负责区域进行有效指导，并提出建设性意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高度敬业，表现出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.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300" w:right="3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　　工作认真，负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工作认真负责，爱岗敬业，服从整体安排，形象良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对本职工作兢兢业业，锐意进取，乐于助人，关心同事，与同事相处融洽，善于合作，起带头作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.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300" w:right="300" w:hanging="0"/>
        <w:textAlignment w:val="auto"/>
        <w:rPr/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　　第二篇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300" w:right="300" w:hanging="0"/>
        <w:textAlignment w:val="auto"/>
        <w:rPr/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</w:r>
      <w:hyperlink r:id="rId4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自我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学习已基本能够将各个专业融会贯通，目前本人迫切希望能有一个较有挑战性的工作岗位，为公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5985</wp:posOffset>
                </wp:positionH>
                <wp:positionV relativeFrom="paragraph">
                  <wp:posOffset>-692150</wp:posOffset>
                </wp:positionV>
                <wp:extent cx="7112000" cy="10300335"/>
                <wp:effectExtent l="8255" t="8890" r="18415" b="34925"/>
                <wp:wrapNone/>
                <wp:docPr id="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0300320"/>
                        </a:xfrm>
                        <a:prstGeom prst="foldedCorner">
                          <a:avLst>
                            <a:gd name="adj" fmla="val 847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-70.55pt;margin-top:-54.5pt;width:559.95pt;height:811pt;mso-wrap-style:none;v-text-anchor:middle" type="_x0000_t65">
                <v:fill o:detectmouseclick="t" color2="white"/>
                <v:stroke color="#c00000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以及社会做贡献的同时使自己个人得到更快更好的发展。专长技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熟练运用各种应用程序：天正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WOR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3DMA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AUTOCA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 xml:space="preserve">、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PHOTOSHOP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300" w:right="3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我的专长和特殊技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精通大多设计软件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3dmax.autocad.photoshop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有非常优秀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skuchu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建模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 xml:space="preserve">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良好的手绘能力。富于创意，学习能力，有良好的团队合作精神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300" w:right="3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使自己对建筑这个行业又有了新的拓展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300" w:right="3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近三年都在从事初步设计与施工图设计工作，我非常爱好这一工作。自己的优势在于：工作效率高，能适应大工作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对工程拥有一定深度的总体认识，对项目具有较好的把握度，并具有很好的与各专业相互协调的工作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自己多次在项目中任专业负责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。 经过近六年的工作锤炼，我相信自己的能力会给公司带来惊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 xml:space="preserve">!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我相信公司的眼光，同时相信公司会收获满意的答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!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300" w:right="30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(5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对身边的所有事物都有强烈的好奇心，从小就是个出名的十万个为什么。虽然自己的专业知识还很浅薄，但我会为了更好的明天为之奋斗，希望能有机会加入贵公司的专业团队，同时也希望能为这个强大的团队贡献出自己的一份力量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djl.net/gerenjianli/gerenjianlimoban/1862405.html" TargetMode="External"/><Relationship Id="rId3" Type="http://schemas.openxmlformats.org/officeDocument/2006/relationships/hyperlink" Target="http://www.wdjl.net/gerenjianli/gerenjianlimoban/1548923.html" TargetMode="External"/><Relationship Id="rId4" Type="http://schemas.openxmlformats.org/officeDocument/2006/relationships/hyperlink" Target="http://www.wdjl.net/mianshibaodian/ziwojieshao/2269304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02T08:2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