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2470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4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227965</wp:posOffset>
                </wp:positionV>
                <wp:extent cx="39103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66.65pt;mso-wrap-distance-left:9.05pt;mso-wrap-distance-right:9.05pt;mso-wrap-distance-top:0pt;mso-wrap-distance-bottom:0pt;margin-top:17.9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