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403860</wp:posOffset>
            </wp:positionV>
            <wp:extent cx="1160780" cy="129095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225</wp:posOffset>
                </wp:positionH>
                <wp:positionV relativeFrom="paragraph">
                  <wp:posOffset>-318770</wp:posOffset>
                </wp:positionV>
                <wp:extent cx="635" cy="9201150"/>
                <wp:effectExtent l="38100" t="0" r="38100" b="635"/>
                <wp:wrapNone/>
                <wp:docPr id="2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01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99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25.1pt" to="111.75pt,699.35pt" ID="箭头 8" stroked="t" o:allowincell="f" style="position:absolute">
                <v:stroke color="#666699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</wp:posOffset>
                </wp:positionH>
                <wp:positionV relativeFrom="paragraph">
                  <wp:posOffset>1922145</wp:posOffset>
                </wp:positionV>
                <wp:extent cx="1502410" cy="13227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姓名：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求职意向：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04.15pt;mso-wrap-distance-left:9.05pt;mso-wrap-distance-right:9.05pt;mso-wrap-distance-top:0pt;mso-wrap-distance-bottom:0pt;margin-top:151.3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姓名：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求职意向：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3410</wp:posOffset>
                </wp:positionH>
                <wp:positionV relativeFrom="paragraph">
                  <wp:posOffset>386715</wp:posOffset>
                </wp:positionV>
                <wp:extent cx="3924300" cy="1407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309pt;height:110.85pt;mso-wrap-distance-left:9.05pt;mso-wrap-distance-right:9.05pt;mso-wrap-distance-top:0pt;mso-wrap-distance-bottom:0pt;margin-top:30.4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0</wp:posOffset>
                </wp:positionH>
                <wp:positionV relativeFrom="paragraph">
                  <wp:posOffset>-142240</wp:posOffset>
                </wp:positionV>
                <wp:extent cx="1143000" cy="516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90pt;height:40.7pt;mso-wrap-distance-left:9.05pt;mso-wrap-distance-right:9.05pt;mso-wrap-distance-top:0pt;mso-wrap-distance-bottom:0pt;margin-top:-11.2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110</wp:posOffset>
                </wp:positionH>
                <wp:positionV relativeFrom="paragraph">
                  <wp:posOffset>2173605</wp:posOffset>
                </wp:positionV>
                <wp:extent cx="1143000" cy="516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90pt;height:40.7pt;mso-wrap-distance-left:9.05pt;mso-wrap-distance-right:9.05pt;mso-wrap-distance-top:0pt;mso-wrap-distance-bottom:0pt;margin-top:171.15pt;mso-position-vertical-relative:text;margin-left:1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2689225</wp:posOffset>
                </wp:positionV>
                <wp:extent cx="3944620" cy="6101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6101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中铁四局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11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11-02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国有企业　　所属行业：建筑与工程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旁站监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中铁四局：洛湛铁路铺轨架梁工程，在制梁铺轨基地中担当旁站监理及兼做杂工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回校学习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集团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2010-09 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公司性质： 民营企业　　所属行业：建筑与工程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担任职位： 施工测量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工作描述： 跟着施工员师傅检验放钢筋楼板，基础及对隐蔽工程验收，监督。跟着测量员放线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离职原因： 回校学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蓝天学校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2010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2011-11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公司性质： 　　所属行业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310.6pt;height:480.4pt;mso-wrap-distance-left:9.05pt;mso-wrap-distance-right:9.05pt;mso-wrap-distance-top:0pt;mso-wrap-distance-bottom:0pt;margin-top:211.7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中铁四局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11-01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11-02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国有企业　　所属行业：建筑与工程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旁站监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中铁四局：洛湛铁路铺轨架梁工程，在制梁铺轨基地中担当旁站监理及兼做杂工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回校学习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集团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2010-09 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t>公司性质： 民营企业　　所属行业：建筑与工程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t>担任职位： 施工测量员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t>工作描述： 跟着施工员师傅检验放钢筋楼板，基础及对隐蔽工程验收，监督。跟着测量员放线。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t>离职原因： 回校学习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蓝天学校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2010-05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4"/>
                          <w:szCs w:val="24"/>
                          <w:shd w:fill="FFFFFF" w:val="clear"/>
                        </w:rPr>
                        <w:t>2011-11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4"/>
                          <w:szCs w:val="24"/>
                          <w:shd w:fill="FFFFFF" w:val="clear"/>
                        </w:rPr>
                        <w:t>公司性质： 　　所属行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16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164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1770</wp:posOffset>
                </wp:positionH>
                <wp:positionV relativeFrom="paragraph">
                  <wp:posOffset>609600</wp:posOffset>
                </wp:positionV>
                <wp:extent cx="5940425" cy="2316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31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6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 建筑施工与管理 专 业 二： 工程造价管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9 2009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水东中学 理科 高中毕业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467.75pt;height:182.4pt;mso-wrap-distance-left:9.05pt;mso-wrap-distance-right:9.05pt;mso-wrap-distance-top:0pt;mso-wrap-distance-bottom:0pt;margin-top:48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 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6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 建筑施工与管理 专 业 二： 工程造价管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9 2009-0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水东中学 理科 高中毕业证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9390</wp:posOffset>
                </wp:positionH>
                <wp:positionV relativeFrom="paragraph">
                  <wp:posOffset>93980</wp:posOffset>
                </wp:positionV>
                <wp:extent cx="1143000" cy="516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90pt;height:40.7pt;mso-wrap-distance-left:9.05pt;mso-wrap-distance-right:9.05pt;mso-wrap-distance-top:0pt;mso-wrap-distance-bottom:0pt;margin-top:7.4pt;mso-position-vertical-relative:text;margin-left:-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9865</wp:posOffset>
                </wp:positionH>
                <wp:positionV relativeFrom="paragraph">
                  <wp:posOffset>3437255</wp:posOffset>
                </wp:positionV>
                <wp:extent cx="1143000" cy="516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90pt;height:40.7pt;mso-wrap-distance-left:9.05pt;mso-wrap-distance-right:9.05pt;mso-wrap-distance-top:0pt;mso-wrap-distance-bottom:0pt;margin-top:270.6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8120</wp:posOffset>
                </wp:positionH>
                <wp:positionV relativeFrom="paragraph">
                  <wp:posOffset>3952875</wp:posOffset>
                </wp:positionV>
                <wp:extent cx="5940425" cy="2316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31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：热情随和，适应能力强，学习能力强，爱好唱歌、摄影、游泳，还参加了自考本科学习。能按时、按质、按量完成任务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勤于思考，尝试新方法解决问题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踏实，乐于并敢于承担责任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较强的组织协调能力与沟通能力，注重团队合作意识，能吃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467.75pt;height:182.4pt;mso-wrap-distance-left:9.05pt;mso-wrap-distance-right:9.05pt;mso-wrap-distance-top:0pt;mso-wrap-distance-bottom:0pt;margin-top:311.25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：热情随和，适应能力强，学习能力强，爱好唱歌、摄影、游泳，还参加了自考本科学习。能按时、按质、按量完成任务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勤于思考，尝试新方法解决问题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踏实，乐于并敢于承担责任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较强的组织协调能力与沟通能力，注重团队合作意识，能吃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26:00Z</dcterms:created>
  <dc:creator>WYSJ</dc:creator>
  <dc:description/>
  <cp:keywords/>
  <dc:language>en-US</dc:language>
  <cp:lastModifiedBy>q3060</cp:lastModifiedBy>
  <dcterms:modified xsi:type="dcterms:W3CDTF">2020-01-12T1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