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0815</wp:posOffset>
                </wp:positionH>
                <wp:positionV relativeFrom="paragraph">
                  <wp:posOffset>-580390</wp:posOffset>
                </wp:positionV>
                <wp:extent cx="1858010" cy="454025"/>
                <wp:effectExtent l="635" t="0" r="635" b="0"/>
                <wp:wrapNone/>
                <wp:docPr id="1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57960" cy="453960"/>
                        </a:xfrm>
                        <a:prstGeom prst="leftArrow">
                          <a:avLst>
                            <a:gd name="adj1" fmla="val 50000"/>
                            <a:gd name="adj2" fmla="val 10232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1" fillcolor="#ff9900" stroked="f" o:allowincell="f" style="position:absolute;margin-left:-113.45pt;margin-top:-45.75pt;width:146.25pt;height:35.7pt;mso-wrap-style:none;v-text-anchor:middle;rotation:270" type="_x0000_t66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8520</wp:posOffset>
                </wp:positionH>
                <wp:positionV relativeFrom="paragraph">
                  <wp:posOffset>-989330</wp:posOffset>
                </wp:positionV>
                <wp:extent cx="1581785" cy="386715"/>
                <wp:effectExtent l="0" t="0" r="635" b="635"/>
                <wp:wrapNone/>
                <wp:docPr id="2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81840" cy="386640"/>
                        </a:xfrm>
                        <a:prstGeom prst="leftArrow">
                          <a:avLst>
                            <a:gd name="adj1" fmla="val 50000"/>
                            <a:gd name="adj2" fmla="val 102281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99cc00" stroked="f" o:allowincell="f" style="position:absolute;margin-left:-67.65pt;margin-top:-77.95pt;width:124.5pt;height:30.4pt;mso-wrap-style:none;v-text-anchor:middle;rotation:270" type="_x0000_t6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-837565</wp:posOffset>
                </wp:positionV>
                <wp:extent cx="1581785" cy="386715"/>
                <wp:effectExtent l="635" t="0" r="0" b="635"/>
                <wp:wrapNone/>
                <wp:docPr id="3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81840" cy="386640"/>
                        </a:xfrm>
                        <a:prstGeom prst="leftArrow">
                          <a:avLst>
                            <a:gd name="adj1" fmla="val 50000"/>
                            <a:gd name="adj2" fmla="val 102281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33cccc" stroked="f" o:allowincell="f" style="position:absolute;margin-left:-37.75pt;margin-top:-66pt;width:124.5pt;height:30.4pt;mso-wrap-style:none;v-text-anchor:middle;rotation:270" type="_x0000_t66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-856615</wp:posOffset>
                </wp:positionV>
                <wp:extent cx="1858010" cy="454025"/>
                <wp:effectExtent l="635" t="635" r="635" b="0"/>
                <wp:wrapNone/>
                <wp:docPr id="4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57960" cy="453960"/>
                        </a:xfrm>
                        <a:prstGeom prst="leftArrow">
                          <a:avLst>
                            <a:gd name="adj1" fmla="val 50000"/>
                            <a:gd name="adj2" fmla="val 10232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navy" stroked="f" o:allowincell="f" style="position:absolute;margin-left:-4.05pt;margin-top:-67.5pt;width:146.25pt;height:35.7pt;mso-wrap-style:none;v-text-anchor:middle;rotation:270" type="_x0000_t66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4385</wp:posOffset>
                </wp:positionH>
                <wp:positionV relativeFrom="paragraph">
                  <wp:posOffset>-513080</wp:posOffset>
                </wp:positionV>
                <wp:extent cx="1219200" cy="1590675"/>
                <wp:effectExtent l="12700" t="13335" r="12700" b="12065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362.55pt;margin-top:-40.4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48835</wp:posOffset>
                </wp:positionH>
                <wp:positionV relativeFrom="paragraph">
                  <wp:posOffset>-495935</wp:posOffset>
                </wp:positionV>
                <wp:extent cx="1169035" cy="1611630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1611720"/>
                          <a:chOff x="0" y="0"/>
                          <a:chExt cx="1168920" cy="1611720"/>
                        </a:xfrm>
                      </wpg:grpSpPr>
                      <wps:wsp>
                        <wps:cNvSpPr/>
                        <wps:spPr>
                          <a:xfrm flipV="1">
                            <a:off x="7560" y="0"/>
                            <a:ext cx="1161360" cy="15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4560"/>
                            <a:ext cx="1167120" cy="13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66.05pt;margin-top:-39.05pt;width:92pt;height:126.9pt" coordorigin="7321,-781" coordsize="1840,2538">
                <v:rect id="shape_0" ID="矩形 9" fillcolor="white" stroked="f" o:allowincell="f" style="position:absolute;left:7333;top:-781;width:1828;height:2455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21;top:-443;width:1837;height:21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1530</wp:posOffset>
                </wp:positionH>
                <wp:positionV relativeFrom="paragraph">
                  <wp:posOffset>828040</wp:posOffset>
                </wp:positionV>
                <wp:extent cx="311785" cy="272415"/>
                <wp:effectExtent l="635" t="635" r="635" b="0"/>
                <wp:wrapNone/>
                <wp:docPr id="7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ff9900" stroked="f" o:allowincell="f" style="position:absolute;margin-left:-63.95pt;margin-top:65.2pt;width:24.5pt;height:21.4pt;mso-wrap-style:none;v-text-anchor:middle;rotation:180" type="_x0000_t66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2005</wp:posOffset>
                </wp:positionH>
                <wp:positionV relativeFrom="paragraph">
                  <wp:posOffset>2066290</wp:posOffset>
                </wp:positionV>
                <wp:extent cx="311785" cy="272415"/>
                <wp:effectExtent l="0" t="635" r="635" b="635"/>
                <wp:wrapNone/>
                <wp:docPr id="8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92d050" stroked="f" o:allowincell="f" style="position:absolute;margin-left:-63.2pt;margin-top:162.7pt;width:24.5pt;height:21.4pt;mso-wrap-style:none;v-text-anchor:middle;rotation:180" type="_x0000_t6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955</wp:posOffset>
                </wp:positionH>
                <wp:positionV relativeFrom="paragraph">
                  <wp:posOffset>3075940</wp:posOffset>
                </wp:positionV>
                <wp:extent cx="311785" cy="272415"/>
                <wp:effectExtent l="0" t="635" r="635" b="0"/>
                <wp:wrapNone/>
                <wp:docPr id="9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33cccc" stroked="f" o:allowincell="f" style="position:absolute;margin-left:-61.7pt;margin-top:242.2pt;width:24.5pt;height:21.4pt;mso-wrap-style:none;v-text-anchor:middle;rotation:180" type="_x0000_t66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2480</wp:posOffset>
                </wp:positionH>
                <wp:positionV relativeFrom="paragraph">
                  <wp:posOffset>3895090</wp:posOffset>
                </wp:positionV>
                <wp:extent cx="311785" cy="272415"/>
                <wp:effectExtent l="635" t="635" r="635" b="0"/>
                <wp:wrapNone/>
                <wp:docPr id="10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navy" stroked="f" o:allowincell="f" style="position:absolute;margin-left:-62.45pt;margin-top:306.7pt;width:24.5pt;height:21.4pt;mso-wrap-style:none;v-text-anchor:middle;rotation:180" type="_x0000_t66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1055</wp:posOffset>
                </wp:positionH>
                <wp:positionV relativeFrom="paragraph">
                  <wp:posOffset>4485640</wp:posOffset>
                </wp:positionV>
                <wp:extent cx="311785" cy="272415"/>
                <wp:effectExtent l="635" t="635" r="635" b="0"/>
                <wp:wrapNone/>
                <wp:docPr id="11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ff9900" stroked="f" o:allowincell="f" style="position:absolute;margin-left:-64.7pt;margin-top:353.2pt;width:24.5pt;height:21.4pt;mso-wrap-style:none;v-text-anchor:middle;rotation:180" type="_x0000_t66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1055</wp:posOffset>
                </wp:positionH>
                <wp:positionV relativeFrom="paragraph">
                  <wp:posOffset>5114290</wp:posOffset>
                </wp:positionV>
                <wp:extent cx="311785" cy="272415"/>
                <wp:effectExtent l="635" t="635" r="635" b="0"/>
                <wp:wrapNone/>
                <wp:docPr id="12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92d050" stroked="f" o:allowincell="f" style="position:absolute;margin-left:-64.7pt;margin-top:402.7pt;width:24.5pt;height:21.4pt;mso-wrap-style:none;v-text-anchor:middle;rotation:180" type="_x0000_t6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2005</wp:posOffset>
                </wp:positionH>
                <wp:positionV relativeFrom="paragraph">
                  <wp:posOffset>6114415</wp:posOffset>
                </wp:positionV>
                <wp:extent cx="311785" cy="272415"/>
                <wp:effectExtent l="0" t="635" r="635" b="0"/>
                <wp:wrapNone/>
                <wp:docPr id="13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33cccc" stroked="f" o:allowincell="f" style="position:absolute;margin-left:-63.2pt;margin-top:481.45pt;width:24.5pt;height:21.4pt;mso-wrap-style:none;v-text-anchor:middle;rotation:180" type="_x0000_t66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2480</wp:posOffset>
                </wp:positionH>
                <wp:positionV relativeFrom="paragraph">
                  <wp:posOffset>8162290</wp:posOffset>
                </wp:positionV>
                <wp:extent cx="311785" cy="272415"/>
                <wp:effectExtent l="635" t="635" r="635" b="0"/>
                <wp:wrapNone/>
                <wp:docPr id="14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navy" stroked="f" o:allowincell="f" style="position:absolute;margin-left:-62.45pt;margin-top:642.7pt;width:24.5pt;height:21.4pt;mso-wrap-style:none;v-text-anchor:middle;rotation:180" type="_x0000_t66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8480</wp:posOffset>
                </wp:positionH>
                <wp:positionV relativeFrom="paragraph">
                  <wp:posOffset>810895</wp:posOffset>
                </wp:positionV>
                <wp:extent cx="6524625" cy="85839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858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9900"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  <w:lang w:val="fr-F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Cs w:val="21"/>
                              </w:rPr>
                              <w:t>2008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Cs w:val="21"/>
                              </w:rPr>
                              <w:t>2012.07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Cs w:val="21"/>
                              </w:rPr>
                              <w:t>科技大学       市场营销（本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99CC00"/>
                                <w:szCs w:val="21"/>
                                <w:shd w:fill="FCFCFC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Cs w:val="21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  <w:shd w:fill="FCFCFC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  <w:shd w:fill="FCFCFC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CC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CCCC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3.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3.12   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公司培训安装算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GB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软件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CCCC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4.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4.04   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公司培训计价软件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GBQ4. 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CC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80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8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szCs w:val="21"/>
                              </w:rPr>
                              <w:t>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80"/>
                                <w:szCs w:val="21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szCs w:val="21"/>
                              </w:rPr>
                              <w:t>」「全国计算机二级」「高级营销员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00"/>
                                <w:sz w:val="26"/>
                                <w:szCs w:val="26"/>
                              </w:rPr>
                              <w:t>专业能力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FF99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9900"/>
                                <w:szCs w:val="21"/>
                              </w:rPr>
                              <w:t>专业基础知识扎实，对图纸有清楚的概念，把理论和实践相结合，能清晰地手算完一份图纸的算量；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2D050"/>
                                <w:sz w:val="26"/>
                                <w:szCs w:val="26"/>
                              </w:rPr>
                              <w:t>项目经历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福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大学校区理工楼群－实验楼算给排水的工程量预算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  <w:t>GB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给排水套价</w:t>
                            </w:r>
                          </w:p>
                          <w:p>
                            <w:pPr>
                              <w:pStyle w:val="ListParagraph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某小区样板房的供配电和防雷接地的工程量预算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  <w:t>GB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给排水套价</w:t>
                            </w:r>
                          </w:p>
                          <w:p>
                            <w:pPr>
                              <w:pStyle w:val="ListParagraph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某图书馆的空调系统工程量预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CC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 xml:space="preserve">2012.3-2012.7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>迈腾广告有限公司         策划部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参与筹备中信品牌策略传播研讨会，可口可乐广告语的调查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居民电视机品牌消费行为调研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完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个入户一对一访谈，独立完成项目数据整理分析，并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分钟访谈结果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PPT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展板演示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进行新媒体营销方面的数据收集和研究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年中国十大最成功企业微博的案例研究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协助本部门和其他部门的同事完成其他活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 xml:space="preserve">2013.1-2013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>有限公司营销管理部    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协助项目主策划的策划工作，梳理文案，制作报表，处理日常办公事务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独立完成历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天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2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名人员安排，预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3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万的商业房交会行销活动策划案，受领导称赞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384" w:leader="none"/>
                              </w:tabs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 w:val="26"/>
                                <w:szCs w:val="26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8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384" w:leader="none"/>
                              </w:tabs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本人是市场营销专业毕业生，有丰富的营销知识体系做基础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对于市场营销方面的前沿和动向有一定的了解，善于分析和吸取经验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熟悉网络推广，尤其是社会化媒体方面，有独到的见解和经验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个性开朗，容易相处，团队荣誉感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val="fr-F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675.9pt;mso-wrap-distance-left:9.05pt;mso-wrap-distance-right:9.05pt;mso-wrap-distance-top:0pt;mso-wrap-distance-bottom:0pt;margin-top:63.85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99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9900"/>
                          <w:sz w:val="2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  <w:lang w:val="fr-F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Cs w:val="21"/>
                        </w:rPr>
                        <w:t>2008.0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Cs w:val="21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Cs w:val="21"/>
                        </w:rPr>
                        <w:t>2012.07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Cs w:val="21"/>
                        </w:rPr>
                        <w:t>科技大学       市场营销（本科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99CC00"/>
                          <w:szCs w:val="21"/>
                          <w:shd w:fill="FCFCFC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Cs w:val="21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  <w:shd w:fill="FCFCFC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  <w:shd w:fill="FCFCFC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3CCC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33CCCC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3.11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3.12                 XX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公司培训安装算量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GBI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软件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33CCCC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4.03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4.04                 XX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公司培训计价软件（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GBQ4. 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3CCCC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80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8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szCs w:val="21"/>
                        </w:rPr>
                        <w:t>「</w:t>
                      </w:r>
                      <w:r>
                        <w:rPr>
                          <w:rFonts w:eastAsia="微软雅黑" w:cs="微软雅黑" w:ascii="微软雅黑" w:hAnsi="微软雅黑"/>
                          <w:color w:val="000080"/>
                          <w:szCs w:val="21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000080"/>
                          <w:szCs w:val="21"/>
                        </w:rPr>
                        <w:t>」「全国计算机二级」「高级营销员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9900"/>
                          <w:sz w:val="26"/>
                          <w:szCs w:val="26"/>
                        </w:rPr>
                        <w:t>专业能力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FF99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9900"/>
                          <w:szCs w:val="21"/>
                        </w:rPr>
                        <w:t>专业基础知识扎实，对图纸有清楚的概念，把理论和实践相结合，能清晰地手算完一份图纸的算量；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2D050"/>
                          <w:sz w:val="26"/>
                          <w:szCs w:val="26"/>
                        </w:rPr>
                        <w:t>项目经历</w:t>
                      </w:r>
                    </w:p>
                    <w:p>
                      <w:pPr>
                        <w:pStyle w:val="ListParagraph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福建</w:t>
                      </w: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大学校区理工楼群－实验楼算给排水的工程量预算和</w:t>
                      </w: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  <w:t>GBQ</w:t>
                      </w: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给排水套价</w:t>
                      </w:r>
                    </w:p>
                    <w:p>
                      <w:pPr>
                        <w:pStyle w:val="ListParagraph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某小区样板房的供配电和防雷接地的工程量预算和</w:t>
                      </w: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  <w:t>GBQ</w:t>
                      </w: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给排水套价</w:t>
                      </w:r>
                    </w:p>
                    <w:p>
                      <w:pPr>
                        <w:pStyle w:val="ListParagraph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某图书馆的空调系统工程量预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3CCC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 xml:space="preserve">2012.3-2012.7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>迈腾广告有限公司         策划部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</w:rPr>
                        <w:t xml:space="preserve">   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参与筹备中信品牌策略传播研讨会，可口可乐广告语的调查，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居民电视机品牌消费行为调研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完成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个入户一对一访谈，独立完成项目数据整理分析，并进行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2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分钟访谈结果（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PPT+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展板演示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进行新媒体营销方面的数据收集和研究（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年中国十大最成功企业微博的案例研究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协助本部门和其他部门的同事完成其他活动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项目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 xml:space="preserve">2013.1-2013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>有限公司营销管理部    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协助项目主策划的策划工作，梳理文案，制作报表，处理日常办公事务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独立完成历时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天，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20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名人员安排，预算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34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万的商业房交会行销活动策划案，受领导称赞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420"/>
                          <w:tab w:val="left" w:pos="1384" w:leader="none"/>
                        </w:tabs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 w:val="26"/>
                          <w:szCs w:val="26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8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ListParagraph"/>
                        <w:tabs>
                          <w:tab w:val="clear" w:pos="420"/>
                          <w:tab w:val="left" w:pos="1384" w:leader="none"/>
                        </w:tabs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本人是市场营销专业毕业生，有丰富的营销知识体系做基础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对于市场营销方面的前沿和动向有一定的了解，善于分析和吸取经验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熟悉网络推广，尤其是社会化媒体方面，有独到的见解和经验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个性开朗，容易相处，团队荣誉感强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80"/>
                          <w:kern w:val="0"/>
                          <w:szCs w:val="21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  <w:lang w:val="fr-F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val="fr-F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2:00Z</dcterms:created>
  <dc:creator>WYSJ</dc:creator>
  <dc:description/>
  <cp:keywords/>
  <dc:language>en-US</dc:language>
  <cp:lastModifiedBy>q3060</cp:lastModifiedBy>
  <dcterms:modified xsi:type="dcterms:W3CDTF">2020-01-12T1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