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widowControl/>
        <w:shd w:fill="FFFFFF" w:val="clear"/>
        <w:spacing w:lineRule="atLeast" w:line="360" w:before="0" w:after="225"/>
        <w:ind w:left="0" w:right="0" w:firstLine="420"/>
        <w:rPr/>
      </w:pPr>
      <w:r>
        <w:rPr>
          <w:rFonts w:cs="微软雅黑"/>
          <w:b w:val="false"/>
          <w:color w:val="444444"/>
          <w:sz w:val="21"/>
          <w:szCs w:val="21"/>
          <w:shd w:fill="FFFFFF" w:val="clear"/>
        </w:rPr>
        <w:t>姓名：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173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简历网【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173jL.com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 xml:space="preserve">】            国籍： 中国 </w:t>
      </w:r>
    </w:p>
    <w:p>
      <w:pPr>
        <w:pStyle w:val="Style15"/>
        <w:widowControl/>
        <w:shd w:fill="FFFFFF" w:val="clear"/>
        <w:spacing w:lineRule="atLeast" w:line="360" w:before="0" w:after="225"/>
        <w:ind w:left="0" w:right="0" w:firstLine="420"/>
        <w:rPr>
          <w:rFonts w:cs="微软雅黑"/>
          <w:b w:val="false"/>
          <w:b w:val="false"/>
          <w:color w:val="444444"/>
          <w:sz w:val="21"/>
          <w:szCs w:val="21"/>
          <w:shd w:fill="FFFFFF" w:val="clear"/>
        </w:rPr>
      </w:pPr>
      <w:r>
        <w:rPr>
          <w:rFonts w:cs="微软雅黑"/>
          <w:b w:val="false"/>
          <w:color w:val="444444"/>
          <w:sz w:val="21"/>
          <w:szCs w:val="21"/>
          <w:shd w:fill="FFFFFF" w:val="clear"/>
        </w:rPr>
        <w:t xml:space="preserve">户口所在地： 广州 身材： 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175 cm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88 kg </w:t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 xml:space="preserve">　　婚姻状况： 已婚 年龄： 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 xml:space="preserve">44 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岁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求职意向及工作经历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人才类型： 普通求职　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应聘职位： 总裁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/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总经理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/CEO: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总经理或副总经理 　 宾馆酒店管理 总经理或副总经理 　 饮食娱乐管理 总经理或副总经理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 xml:space="preserve">　　工作年限： 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 xml:space="preserve">23 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职称： 无职称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求职类型： 全职 可到职日期： 两个星期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月薪要求： 面议 希望工作地区： 不限 </w:t>
      </w:r>
    </w:p>
    <w:p>
      <w:pPr>
        <w:pStyle w:val="Style15"/>
        <w:widowControl/>
        <w:shd w:fill="FFFFFF" w:val="clear"/>
        <w:spacing w:lineRule="atLeast" w:line="360" w:before="0" w:after="225"/>
        <w:ind w:left="0" w:right="0" w:firstLine="420"/>
        <w:rPr/>
      </w:pPr>
      <w:r>
        <w:rPr>
          <w:rFonts w:cs="微软雅黑"/>
          <w:b w:val="false"/>
          <w:color w:val="444444"/>
          <w:sz w:val="21"/>
          <w:szCs w:val="21"/>
          <w:shd w:fill="FFFFFF" w:val="clear"/>
        </w:rPr>
        <w:t>个人工作经历：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2005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年　某上市集团四星级酒店　　　　 总经理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2003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年　福建明园大酒店（新加坡投资）　　副总经理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2001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年　广东开平丰泽园酒店　　　　　 副总经理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2000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年　湖南岳阳中讯大酒店　　　　　 驻店总经理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1999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年　广东高要丽晶大酒店　　　　　 驻店总经理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1996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年　广州总统潮粤海鲜楼　　　　　　 副总经理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1989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年　武汉中日合资王子沙龙酒店　　　　总经理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1986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年　北京明珠海鲜酒家　　　　　　　 经理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1982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年　广州中国大酒店　　　　　 开业后任宴会部中方经理　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教育背景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毕业院校： 香港理工大学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 xml:space="preserve">　　最高学历： 硕士 毕业日期： 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2002-11-01 </w:t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所学专业： 酒店及旅游业管理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受教育培训经历：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1980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～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1982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广州外国语学院　　　　　英语　　　　　　　结业证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2000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～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2002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香港理工大学　　　　　　酒店管理　　　　　硕士学位　　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语言能力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外语： 英语　优秀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国语水平： 优秀 粤语水平： 精通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工作能力及其他专长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善于筹建、培训、制度流程编写、开业策划、开业后管理。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擅长中文写作、中医推拿、营销推广、扬琴独奏。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出版了《家常鸡尾酒》《家常西厨》编写了《现代酒店管理学》及《酒店服务》、《酒店管理流程》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2002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年应邀到美国进行全英文酒店学术演讲。论文著作《中国酒店督导员在职培训现状》已在美国编入论文集，并被香港理工大学、浙江大学图书管收藏。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详细个人自传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工作认真负责，具有团队精神，能够较快溶入企业文化。有以员工为本、顾客至上的经营理念。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个人联系方式 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　手　　机：</w:t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XXXX </w:t>
        <w:br/>
      </w:r>
      <w:r>
        <w:rPr>
          <w:rFonts w:cs="微软雅黑"/>
          <w:b w:val="false"/>
          <w:color w:val="444444"/>
          <w:sz w:val="21"/>
          <w:szCs w:val="21"/>
          <w:shd w:fill="FFFFFF" w:val="clear"/>
        </w:rPr>
        <w:t>　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R1">
    <w:name w:val="r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