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8375</wp:posOffset>
                </wp:positionH>
                <wp:positionV relativeFrom="paragraph">
                  <wp:posOffset>-374015</wp:posOffset>
                </wp:positionV>
                <wp:extent cx="6053455" cy="9434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9434195"/>
                        </a:xfrm>
                        <a:prstGeom prst="rect"/>
                        <a:solidFill>
                          <a:srgbClr val="FFFFFF">
                            <a:alpha val="3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742.85pt;mso-wrap-distance-left:9.05pt;mso-wrap-distance-right:9.05pt;mso-wrap-distance-top:0pt;mso-wrap-distance-bottom:0pt;margin-top:-29.45pt;mso-position-vertical-relative:text;margin-left:-76.25pt;mso-position-horizontal-relative:text">
                <v:fill opacity="25558.6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176530</wp:posOffset>
                </wp:positionV>
                <wp:extent cx="5429250" cy="8804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880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00" w:leader="none"/>
                                <w:tab w:val="left" w:pos="5085" w:leader="none"/>
                                <w:tab w:val="left" w:pos="6195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美术学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专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00" w:leader="none"/>
                                <w:tab w:val="left" w:pos="5085" w:leader="none"/>
                                <w:tab w:val="left" w:pos="6195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家具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800" w:leader="none"/>
                                <w:tab w:val="left" w:pos="6300" w:leader="none"/>
                              </w:tabs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S MA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V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一些电脑工作软件。行业接触广泛，熟知实木，板式，软体的一些材料特性，加工工艺流程和材料表面处理。有较强的交际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吃苦耐劳。有较强的组织能力﹑适应能力和团队合作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693.3pt;mso-wrap-distance-left:9.05pt;mso-wrap-distance-right:9.05pt;mso-wrap-distance-top:0pt;mso-wrap-distance-bottom:0pt;margin-top:13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3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00" w:leader="none"/>
                          <w:tab w:val="left" w:pos="5085" w:leader="none"/>
                          <w:tab w:val="left" w:pos="6195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美术学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专　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00" w:leader="none"/>
                          <w:tab w:val="left" w:pos="5085" w:leader="none"/>
                          <w:tab w:val="left" w:pos="6195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家具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800" w:leader="none"/>
                          <w:tab w:val="left" w:pos="6300" w:leader="none"/>
                        </w:tabs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S MA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V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一些电脑工作软件。行业接触广泛，熟知实木，板式，软体的一些材料特性，加工工艺流程和材料表面处理。有较强的交际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吃苦耐劳。有较强的组织能力﹑适应能力和团队合作意识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2080</wp:posOffset>
                </wp:positionH>
                <wp:positionV relativeFrom="paragraph">
                  <wp:posOffset>111760</wp:posOffset>
                </wp:positionV>
                <wp:extent cx="1111250" cy="6804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680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时尚家具设计求职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535.8pt;mso-wrap-distance-left:9.05pt;mso-wrap-distance-right:9.05pt;mso-wrap-distance-top:0pt;mso-wrap-distance-bottom:0pt;margin-top:8.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时尚家具设计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7740</wp:posOffset>
                </wp:positionH>
                <wp:positionV relativeFrom="paragraph">
                  <wp:posOffset>-373380</wp:posOffset>
                </wp:positionV>
                <wp:extent cx="7212965" cy="94341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965" cy="9434195"/>
                        </a:xfrm>
                        <a:prstGeom prst="rect"/>
                        <a:solidFill>
                          <a:srgbClr val="FFFFFF">
                            <a:alpha val="3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5pt;height:742.85pt;mso-wrap-distance-left:9.05pt;mso-wrap-distance-right:9.05pt;mso-wrap-distance-top:0pt;mso-wrap-distance-bottom:0pt;margin-top:-29.4pt;mso-position-vertical-relative:text;margin-left:-76.2pt;mso-position-horizontal-relative:text">
                <v:fill opacity="25558.6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6455</wp:posOffset>
                </wp:positionH>
                <wp:positionV relativeFrom="paragraph">
                  <wp:posOffset>-321945</wp:posOffset>
                </wp:positionV>
                <wp:extent cx="6889750" cy="9432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0" cy="943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30" w:before="0" w:after="2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color w:val="000000"/>
                                  <w:sz w:val="26"/>
                                  <w:szCs w:val="26"/>
                                  <w:shd w:fill="FFFFFF" w:val="clear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家具公司　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担任职位： 家具设计师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工作描述： 主要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班台，班椅，办公桌，办公椅，会议台，会议椅，培训桌，培训椅，沙发，茶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....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，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绘制办公家具平面布置图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产品立体图，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渲染产品效果，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P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处理后期图片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永信（玉庭）家具有限公司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　　担任职位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家具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在工作期间，从事产品研法设计，生产图纸绘制。方案被选中，跟踪及监督生产，从生产到组装。让我熟知了生产工艺流程学习，材料，色彩，能够更好的运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50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color w:val="000000"/>
                                  <w:sz w:val="26"/>
                                  <w:szCs w:val="26"/>
                                  <w:shd w:fill="FFFFFF" w:val="clear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本人对办公家具有浓厚的兴趣，肯学肯钻又耐心勤奋。性格幽默、开朗、具有很强的亲和力。能与同事相处隔洽，对工作责任心强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能够运用自身较为出色的美术功底及艺术素养，根据公司的需要进行各种不同风格的设计制作；熟练掌握的多种电脑制作软件，提升工作效率；本人具有强烈团队合作意识，谦虚谨学，对待工作认真仔细且极富创造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沟通且适应能力强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 xml:space="preserve">   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请给我一次机会，我必将还您以夺目的光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color w:val="000000"/>
                                  <w:sz w:val="26"/>
                                  <w:szCs w:val="26"/>
                                  <w:shd w:fill="FFFFFF" w:val="clear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本人对办公家具有浓厚的兴趣，肯学肯钻又耐心勤奋。性格幽默、开朗、具有很强的亲和力。能与同事相处隔洽，对工作责任心强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能够运用自身较为出色的美术功底及艺术素养，根据公司的需要进行各种不同风格的设计制作；熟练掌握的多种电脑制作软件，提升工作效率；本人具有强烈团队合作意识，谦虚谨学，对待工作认真仔细且极富创造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沟通且适应能力强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 xml:space="preserve">   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请给我一次机会，我必将还您以夺目的光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5pt;height:742.7pt;mso-wrap-distance-left:9.05pt;mso-wrap-distance-right:9.05pt;mso-wrap-distance-top:0pt;mso-wrap-distance-bottom:0pt;margin-top:-25.35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30" w:before="0" w:after="2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微软雅黑"/>
                            <w:bCs/>
                            <w:color w:val="000000"/>
                            <w:sz w:val="26"/>
                            <w:szCs w:val="26"/>
                            <w:shd w:fill="FFFFFF" w:val="clear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家具公司　　　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担任职位： 家具设计师　　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工作描述： 主要设计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班台，班椅，办公桌，办公椅，会议台，会议椅，培训桌，培训椅，沙发，茶几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.....)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，用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绘制办公家具平面布置图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产品立体图，用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3DMAX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渲染产品效果，用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P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处理后期图片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永信（玉庭）家具有限公司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　　担任职位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家具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在工作期间，从事产品研法设计，生产图纸绘制。方案被选中，跟踪及监督生产，从生产到组装。让我熟知了生产工艺流程学习，材料，色彩，能够更好的运用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50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微软雅黑"/>
                            <w:bCs/>
                            <w:color w:val="000000"/>
                            <w:sz w:val="26"/>
                            <w:szCs w:val="26"/>
                            <w:shd w:fill="FFFFFF" w:val="clear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本人对办公家具有浓厚的兴趣，肯学肯钻又耐心勤奋。性格幽默、开朗、具有很强的亲和力。能与同事相处隔洽，对工作责任心强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能够运用自身较为出色的美术功底及艺术素养，根据公司的需要进行各种不同风格的设计制作；熟练掌握的多种电脑制作软件，提升工作效率；本人具有强烈团队合作意识，谦虚谨学，对待工作认真仔细且极富创造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沟通且适应能力强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 xml:space="preserve">   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请给我一次机会，我必将还您以夺目的光彩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微软雅黑"/>
                            <w:bCs/>
                            <w:color w:val="000000"/>
                            <w:sz w:val="26"/>
                            <w:szCs w:val="26"/>
                            <w:shd w:fill="FFFFFF" w:val="clear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本人对办公家具有浓厚的兴趣，肯学肯钻又耐心勤奋。性格幽默、开朗、具有很强的亲和力。能与同事相处隔洽，对工作责任心强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能够运用自身较为出色的美术功底及艺术素养，根据公司的需要进行各种不同风格的设计制作；熟练掌握的多种电脑制作软件，提升工作效率；本人具有强烈团队合作意识，谦虚谨学，对待工作认真仔细且极富创造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沟通且适应能力强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 xml:space="preserve">   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请给我一次机会，我必将还您以夺目的光彩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 w:before="280" w:after="28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eren-jianli.com/n3669c20.aspx" TargetMode="External"/><Relationship Id="rId5" Type="http://schemas.openxmlformats.org/officeDocument/2006/relationships/hyperlink" Target="http://www.geren-jianli.com/c23.aspx" TargetMode="External"/><Relationship Id="rId6" Type="http://schemas.openxmlformats.org/officeDocument/2006/relationships/hyperlink" Target="http://www.geren-jianli.com/c23.aspx" TargetMode="External"/><Relationship Id="rId7" Type="http://schemas.openxmlformats.org/officeDocument/2006/relationships/hyperlink" Target="http://www.geren-jianli.com/n3669c20.aspx" TargetMode="External"/><Relationship Id="rId8" Type="http://schemas.openxmlformats.org/officeDocument/2006/relationships/hyperlink" Target="http://www.geren-jianli.com/c23.aspx" TargetMode="External"/><Relationship Id="rId9" Type="http://schemas.openxmlformats.org/officeDocument/2006/relationships/hyperlink" Target="http://www.geren-jianli.com/c23.aspx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7:07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