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4455</wp:posOffset>
                </wp:positionH>
                <wp:positionV relativeFrom="paragraph">
                  <wp:posOffset>2907665</wp:posOffset>
                </wp:positionV>
                <wp:extent cx="8047990" cy="2255520"/>
                <wp:effectExtent l="0" t="0" r="635" b="635"/>
                <wp:wrapNone/>
                <wp:docPr id="1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160" cy="2255400"/>
                        </a:xfrm>
                        <a:prstGeom prst="flowChartProcess">
                          <a:avLst/>
                        </a:prstGeom>
                        <a:solidFill>
                          <a:srgbClr val="d0e3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7" fillcolor="#d0e3e4" stroked="f" o:allowincell="f" style="position:absolute;margin-left:-106.65pt;margin-top:228.95pt;width:633.65pt;height:177.55pt;mso-wrap-style:none;v-text-anchor:middle" type="_x0000_t109">
                <v:fill o:detectmouseclick="t" type="solid" color2="#2f1c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4290</wp:posOffset>
                </wp:positionH>
                <wp:positionV relativeFrom="paragraph">
                  <wp:posOffset>992505</wp:posOffset>
                </wp:positionV>
                <wp:extent cx="7791450" cy="1977390"/>
                <wp:effectExtent l="0" t="0" r="0" b="63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1480" cy="1977480"/>
                        </a:xfrm>
                        <a:prstGeom prst="flowChartProcess">
                          <a:avLst/>
                        </a:prstGeom>
                        <a:solidFill>
                          <a:srgbClr val="e8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e8f1f1" stroked="f" o:allowincell="f" style="position:absolute;margin-left:-102.7pt;margin-top:78.15pt;width:613.45pt;height:155.65pt;mso-wrap-style:none;v-text-anchor:middle" type="_x0000_t109">
                <v:fill o:detectmouseclick="t" type="solid" color2="#170e0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3270</wp:posOffset>
            </wp:positionH>
            <wp:positionV relativeFrom="paragraph">
              <wp:posOffset>1359535</wp:posOffset>
            </wp:positionV>
            <wp:extent cx="1097280" cy="137668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76680"/>
                    </a:xfrm>
                    <a:prstGeom prst="rect">
                      <a:avLst/>
                    </a:prstGeom>
                    <a:ln w="19050">
                      <a:solidFill>
                        <a:srgbClr val="E8F1F1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770</wp:posOffset>
                </wp:positionH>
                <wp:positionV relativeFrom="paragraph">
                  <wp:posOffset>-50165</wp:posOffset>
                </wp:positionV>
                <wp:extent cx="3514090" cy="846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细黑一简体;微软雅黑" w:hAnsi="方正细黑一简体;微软雅黑" w:eastAsia="方正细黑一简体;微软雅黑" w:cs="方正细黑一简体;微软雅黑"/>
                                <w:b w:val="false"/>
                                <w:b w:val="false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细黑一简体;微软雅黑" w:hAnsi="方正细黑一简体;微软雅黑" w:cs="方正细黑一简体;微软雅黑" w:eastAsia="方正细黑一简体;微软雅黑"/>
                                <w:b w:val="false"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细黑一简体;微软雅黑" w:hAnsi="方正细黑一简体;微软雅黑" w:eastAsia="方正细黑一简体;微软雅黑" w:cs="方正细黑一简体;微软雅黑"/>
                                <w:b w:val="false"/>
                                <w:b w:val="false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方正细黑一简体;微软雅黑" w:cs="方正细黑一简体;微软雅黑" w:ascii="方正细黑一简体;微软雅黑" w:hAnsi="方正细黑一简体;微软雅黑"/>
                                <w:b w:val="false"/>
                                <w:bCs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66.65pt;mso-wrap-distance-left:9.05pt;mso-wrap-distance-right:9.05pt;mso-wrap-distance-top:0pt;mso-wrap-distance-bottom:0pt;margin-top:-3.95pt;mso-position-vertical-relative:text;margin-left: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细黑一简体;微软雅黑" w:hAnsi="方正细黑一简体;微软雅黑" w:eastAsia="方正细黑一简体;微软雅黑" w:cs="方正细黑一简体;微软雅黑"/>
                          <w:b w:val="false"/>
                          <w:b w:val="false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ascii="方正细黑一简体;微软雅黑" w:hAnsi="方正细黑一简体;微软雅黑" w:cs="方正细黑一简体;微软雅黑" w:eastAsia="方正细黑一简体;微软雅黑"/>
                          <w:b w:val="false"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  <w:p>
                      <w:pPr>
                        <w:pStyle w:val="Normal"/>
                        <w:rPr>
                          <w:rFonts w:ascii="方正细黑一简体;微软雅黑" w:hAnsi="方正细黑一简体;微软雅黑" w:eastAsia="方正细黑一简体;微软雅黑" w:cs="方正细黑一简体;微软雅黑"/>
                          <w:b w:val="false"/>
                          <w:b w:val="false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eastAsia="方正细黑一简体;微软雅黑" w:cs="方正细黑一简体;微软雅黑" w:ascii="方正细黑一简体;微软雅黑" w:hAnsi="方正细黑一简体;微软雅黑"/>
                          <w:b w:val="false"/>
                          <w:bCs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4090</wp:posOffset>
                </wp:positionH>
                <wp:positionV relativeFrom="paragraph">
                  <wp:posOffset>1367155</wp:posOffset>
                </wp:positionV>
                <wp:extent cx="1333500" cy="12477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eastAsia="方正细黑一简体;微软雅黑" w:cs="Century Goth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 w:eastAsia="方正细黑一简体;微软雅黑"/>
                                <w:b w:val="false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8.25pt;mso-wrap-distance-left:9.05pt;mso-wrap-distance-right:9.05pt;mso-wrap-distance-top:0pt;mso-wrap-distance-bottom:0pt;margin-top:107.65pt;mso-position-vertical-relative:text;margin-left:-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eastAsia="方正细黑一简体;微软雅黑" w:cs="Century Gothic"/>
                          <w:sz w:val="84"/>
                          <w:szCs w:val="8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Century Gothic" w:hAnsi="Century Gothic" w:cs="Century Gothic" w:eastAsia="方正细黑一简体;微软雅黑"/>
                          <w:b w:val="false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6430</wp:posOffset>
                </wp:positionH>
                <wp:positionV relativeFrom="paragraph">
                  <wp:posOffset>1268730</wp:posOffset>
                </wp:positionV>
                <wp:extent cx="4293235" cy="15474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姓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简历网          性别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户籍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身高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民　族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婚姻状况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工作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21.85pt;mso-wrap-distance-left:9.05pt;mso-wrap-distance-right:9.05pt;mso-wrap-distance-top:0pt;mso-wrap-distance-bottom:0pt;margin-top:99.9pt;mso-position-vertical-relative:text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姓名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简历网          性别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户籍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身高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民　族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婚姻状况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工作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6315</wp:posOffset>
                </wp:positionH>
                <wp:positionV relativeFrom="paragraph">
                  <wp:posOffset>3329305</wp:posOffset>
                </wp:positionV>
                <wp:extent cx="1333500" cy="1247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eastAsia="方正细黑一简体;微软雅黑" w:cs="Century Goth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0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 w:val="false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 w:eastAsia="方正细黑一简体;微软雅黑"/>
                                <w:b w:val="false"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8.25pt;mso-wrap-distance-left:9.05pt;mso-wrap-distance-right:9.05pt;mso-wrap-distance-top:0pt;mso-wrap-distance-bottom:0pt;margin-top:262.1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eastAsia="方正细黑一简体;微软雅黑" w:cs="Century Gothic"/>
                          <w:sz w:val="84"/>
                          <w:szCs w:val="8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0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 w:val="false"/>
                          <w:b w:val="false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 w:val="false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Century Gothic" w:hAnsi="Century Gothic" w:cs="Century Gothic" w:eastAsia="方正细黑一简体;微软雅黑"/>
                          <w:b w:val="false"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</wp:posOffset>
                </wp:positionH>
                <wp:positionV relativeFrom="paragraph">
                  <wp:posOffset>3335655</wp:posOffset>
                </wp:positionV>
                <wp:extent cx="5320665" cy="1476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xx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                专 业 二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116.25pt;mso-wrap-distance-left:9.05pt;mso-wrap-distance-right:9.05pt;mso-wrap-distance-top:0pt;mso-wrap-distance-bottom:0pt;margin-top:262.65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xx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                专 业 二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7415</wp:posOffset>
                </wp:positionH>
                <wp:positionV relativeFrom="paragraph">
                  <wp:posOffset>6529705</wp:posOffset>
                </wp:positionV>
                <wp:extent cx="1333500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eastAsia="方正细黑一简体;微软雅黑" w:cs="Century Goth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0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 w:val="false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 w:eastAsia="方正细黑一简体;微软雅黑"/>
                                <w:b w:val="false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8.25pt;mso-wrap-distance-left:9.05pt;mso-wrap-distance-right:9.05pt;mso-wrap-distance-top:0pt;mso-wrap-distance-bottom:0pt;margin-top:514.15pt;mso-position-vertical-relative:text;margin-left:-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eastAsia="方正细黑一简体;微软雅黑" w:cs="Century Gothic"/>
                          <w:sz w:val="84"/>
                          <w:szCs w:val="8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0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 w:val="false"/>
                          <w:b w:val="false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 w:val="false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Century Gothic" w:hAnsi="Century Gothic" w:cs="Century Gothic" w:eastAsia="方正细黑一简体;微软雅黑"/>
                          <w:b w:val="false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02080</wp:posOffset>
                </wp:positionH>
                <wp:positionV relativeFrom="paragraph">
                  <wp:posOffset>313055</wp:posOffset>
                </wp:positionV>
                <wp:extent cx="7889240" cy="4889500"/>
                <wp:effectExtent l="635" t="0" r="635" b="635"/>
                <wp:wrapNone/>
                <wp:docPr id="10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9400" cy="4889520"/>
                        </a:xfrm>
                        <a:prstGeom prst="flowChartProcess">
                          <a:avLst/>
                        </a:prstGeom>
                        <a:solidFill>
                          <a:srgbClr val="b7d5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#b7d5d3" stroked="f" o:allowincell="f" style="position:absolute;margin-left:-110.4pt;margin-top:24.65pt;width:621.15pt;height:384.95pt;mso-wrap-style:none;v-text-anchor:middle" type="_x0000_t109">
                <v:fill o:detectmouseclick="t" type="solid" color2="#482a2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905</wp:posOffset>
                </wp:positionH>
                <wp:positionV relativeFrom="paragraph">
                  <wp:posOffset>330835</wp:posOffset>
                </wp:positionV>
                <wp:extent cx="5640070" cy="3967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B2B2B"/>
                                  <w:sz w:val="22"/>
                                  <w:szCs w:val="22"/>
                                  <w:u w:val="none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312.4pt;mso-wrap-distance-left:9.05pt;mso-wrap-distance-right:9.05pt;mso-wrap-distance-top:0pt;mso-wrap-distance-bottom:0pt;margin-top:26.05pt;mso-position-vertical-relative:text;margin-left: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2B2B2B"/>
                            <w:sz w:val="22"/>
                            <w:szCs w:val="22"/>
                            <w:u w:val="none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91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5291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165</wp:posOffset>
                </wp:positionH>
                <wp:positionV relativeFrom="paragraph">
                  <wp:posOffset>2105025</wp:posOffset>
                </wp:positionV>
                <wp:extent cx="7791450" cy="2691130"/>
                <wp:effectExtent l="0" t="0" r="0" b="635"/>
                <wp:wrapNone/>
                <wp:docPr id="1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1480" cy="2691000"/>
                        </a:xfrm>
                        <a:prstGeom prst="flowChartProcess">
                          <a:avLst/>
                        </a:prstGeom>
                        <a:solidFill>
                          <a:srgbClr val="e8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5" fillcolor="#e8f1f1" stroked="f" o:allowincell="f" style="position:absolute;margin-left:-103.95pt;margin-top:165.75pt;width:613.45pt;height:211.85pt;mso-wrap-style:none;v-text-anchor:middle" type="_x0000_t109">
                <v:fill o:detectmouseclick="t" type="solid" color2="#170e0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23010</wp:posOffset>
                </wp:positionH>
                <wp:positionV relativeFrom="paragraph">
                  <wp:posOffset>4798060</wp:posOffset>
                </wp:positionV>
                <wp:extent cx="7666355" cy="5016500"/>
                <wp:effectExtent l="635" t="0" r="0" b="635"/>
                <wp:wrapNone/>
                <wp:docPr id="13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6200" cy="5016600"/>
                        </a:xfrm>
                        <a:prstGeom prst="flowChartProcess">
                          <a:avLst/>
                        </a:prstGeom>
                        <a:solidFill>
                          <a:srgbClr val="d0e3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#d0e3e4" stroked="f" o:allowincell="f" style="position:absolute;margin-left:-96.3pt;margin-top:377.8pt;width:603.6pt;height:394.95pt;mso-wrap-style:none;v-text-anchor:middle" type="_x0000_t109">
                <v:fill o:detectmouseclick="t" type="solid" color2="#2f1c1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93980</wp:posOffset>
                </wp:positionV>
                <wp:extent cx="5129530" cy="36556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 xml:space="preserve">2009.06 - 200#from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  <w:shd w:fill="FFFFFF" w:val="clear"/>
                              </w:rPr>
                              <w:t>大学 记者、秘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87.85pt;mso-wrap-distance-left:9.05pt;mso-wrap-distance-right:9.05pt;mso-wrap-distance-top:0pt;mso-wrap-distance-bottom:0pt;margin-top:7.4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 xml:space="preserve">2009.06 - 200#from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  <w:shd w:fill="FFFFFF" w:val="clear"/>
                        </w:rPr>
                        <w:t>大学 记者、秘书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1540</wp:posOffset>
                </wp:positionH>
                <wp:positionV relativeFrom="paragraph">
                  <wp:posOffset>2656205</wp:posOffset>
                </wp:positionV>
                <wp:extent cx="1333500" cy="12477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eastAsia="方正细黑一简体;微软雅黑" w:cs="Century Gothi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0</w:t>
                            </w:r>
                            <w:r>
                              <w:rPr>
                                <w:rFonts w:eastAsia="方正细黑一简体;微软雅黑" w:cs="Century Gothic" w:ascii="Century Gothic" w:hAnsi="Century Gothic"/>
                                <w:b w:val="false"/>
                                <w:bCs/>
                                <w:sz w:val="84"/>
                                <w:szCs w:val="8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 w:val="false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Century Gothic" w:eastAsia="方正细黑一简体;微软雅黑"/>
                                <w:b w:val="false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98.25pt;mso-wrap-distance-left:9.05pt;mso-wrap-distance-right:9.05pt;mso-wrap-distance-top:0pt;mso-wrap-distance-bottom:0pt;margin-top:209.15pt;mso-position-vertical-relative:text;margin-left:-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eastAsia="方正细黑一简体;微软雅黑" w:cs="Century Gothic"/>
                          <w:sz w:val="84"/>
                          <w:szCs w:val="8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0</w:t>
                      </w:r>
                      <w:r>
                        <w:rPr>
                          <w:rFonts w:eastAsia="方正细黑一简体;微软雅黑" w:cs="Century Gothic" w:ascii="Century Gothic" w:hAnsi="Century Gothic"/>
                          <w:b w:val="false"/>
                          <w:bCs/>
                          <w:sz w:val="84"/>
                          <w:szCs w:val="8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 w:val="false"/>
                          <w:b w:val="false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 w:val="false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Century Gothic" w:hAnsi="Century Gothic" w:cs="Century Gothic" w:eastAsia="方正细黑一简体;微软雅黑"/>
                          <w:b w:val="false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365</wp:posOffset>
                </wp:positionH>
                <wp:positionV relativeFrom="paragraph">
                  <wp:posOffset>2588895</wp:posOffset>
                </wp:positionV>
                <wp:extent cx="5000625" cy="1590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25.25pt;mso-wrap-distance-left:9.05pt;mso-wrap-distance-right:9.05pt;mso-wrap-distance-top:0pt;mso-wrap-distance-bottom:0pt;margin-top:203.85pt;mso-position-vertical-relative:text;margin-left: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细黑一简体">
    <w:altName w:val="微软雅黑"/>
    <w:charset w:val="86"/>
    <w:family w:val="auto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shixi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27:00Z</dcterms:created>
  <dc:creator>WYSJ</dc:creator>
  <dc:description/>
  <cp:keywords/>
  <dc:language>en-US</dc:language>
  <cp:lastModifiedBy>q3060</cp:lastModifiedBy>
  <dcterms:modified xsi:type="dcterms:W3CDTF">2020-01-12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