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0150</wp:posOffset>
            </wp:positionH>
            <wp:positionV relativeFrom="paragraph">
              <wp:posOffset>-44767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6670</wp:posOffset>
            </wp:positionH>
            <wp:positionV relativeFrom="paragraph">
              <wp:posOffset>-417195</wp:posOffset>
            </wp:positionV>
            <wp:extent cx="594360" cy="59436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2490</wp:posOffset>
            </wp:positionH>
            <wp:positionV relativeFrom="paragraph">
              <wp:posOffset>-417830</wp:posOffset>
            </wp:positionV>
            <wp:extent cx="594360" cy="59436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9390</wp:posOffset>
            </wp:positionH>
            <wp:positionV relativeFrom="paragraph">
              <wp:posOffset>-417830</wp:posOffset>
            </wp:positionV>
            <wp:extent cx="594360" cy="59436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70405</wp:posOffset>
            </wp:positionH>
            <wp:positionV relativeFrom="paragraph">
              <wp:posOffset>-734060</wp:posOffset>
            </wp:positionV>
            <wp:extent cx="1236980" cy="118554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198755</wp:posOffset>
                </wp:positionV>
                <wp:extent cx="147955" cy="147955"/>
                <wp:effectExtent l="0" t="635" r="635" b="0"/>
                <wp:wrapNone/>
                <wp:docPr id="7" name="正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7960"/>
                        </a:xfrm>
                        <a:prstGeom prst="ellipse">
                          <a:avLst/>
                        </a:prstGeom>
                        <a:solidFill>
                          <a:srgbClr val="464e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14" fillcolor="#464e2a" stroked="f" o:allowincell="f" style="position:absolute;margin-left:-31.95pt;margin-top:15.65pt;width:11.6pt;height:1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9b1d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54785</wp:posOffset>
                </wp:positionH>
                <wp:positionV relativeFrom="paragraph">
                  <wp:posOffset>240030</wp:posOffset>
                </wp:positionV>
                <wp:extent cx="272415" cy="272415"/>
                <wp:effectExtent l="635" t="635" r="0" b="0"/>
                <wp:wrapNone/>
                <wp:docPr id="8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64e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64e2a" stroked="f" o:allowincell="f" style="position:absolute;margin-left:114.55pt;margin-top:18.9pt;width:21.4pt;height:21.4pt;mso-wrap-style:none;v-text-anchor:middle">
                <v:fill o:detectmouseclick="t" type="solid" color2="#b9b1d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163195</wp:posOffset>
                </wp:positionV>
                <wp:extent cx="2327910" cy="444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35pt;mso-wrap-distance-left:9.05pt;mso-wrap-distance-right:9.05pt;mso-wrap-distance-top:0pt;mso-wrap-distance-bottom:0pt;margin-top:12.8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3680</wp:posOffset>
                </wp:positionH>
                <wp:positionV relativeFrom="paragraph">
                  <wp:posOffset>135255</wp:posOffset>
                </wp:positionV>
                <wp:extent cx="157924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高尔夫球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40.65pt;mso-wrap-distance-left:9.05pt;mso-wrap-distance-right:9.05pt;mso-wrap-distance-top:0pt;mso-wrap-distance-bottom:0pt;margin-top:10.65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高尔夫球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FFFFFF"/>
          <w:sz w:val="22"/>
          <w:szCs w:val="22"/>
        </w:rPr>
        <w:t>姓名：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FFFFFF"/>
          <w:sz w:val="26"/>
          <w:szCs w:val="26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Cs/>
          <w:color w:val="FFFFFF"/>
          <w:sz w:val="26"/>
          <w:szCs w:val="26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 xml:space="preserve">涉外经济学院             最高学历： 大专　　               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FFFFFF"/>
          <w:sz w:val="22"/>
          <w:szCs w:val="22"/>
        </w:rPr>
        <w:t>专 业 一： 高尔夫管理               专 业 二： 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起始年月 终止年月 学校（机构） 所学专业 获得证书 证书编号 </w:t>
      </w:r>
      <w:r>
        <w:rPr>
          <w:rFonts w:cs="微软雅黑"/>
          <w:b w:val="false"/>
          <w:color w:val="FFFFFF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FFFF"/>
          <w:sz w:val="26"/>
          <w:szCs w:val="26"/>
        </w:rPr>
      </w:pPr>
      <w:r>
        <w:rPr>
          <w:rFonts w:cs="微软雅黑"/>
          <w:bCs/>
          <w:color w:val="FFFFFF"/>
          <w:sz w:val="26"/>
          <w:szCs w:val="26"/>
        </w:rPr>
        <w:t>工作能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20xx</w:t>
      </w:r>
      <w:r>
        <w:rPr>
          <w:rFonts w:cs="微软雅黑"/>
          <w:b w:val="false"/>
          <w:color w:val="FFFFFF"/>
          <w:sz w:val="22"/>
          <w:szCs w:val="22"/>
        </w:rPr>
        <w:t>年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月荣获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涉外经济学院校区首届高尔夫球个人比杆赛男子组最远距离奖。</w:t>
      </w:r>
      <w:r>
        <w:rPr>
          <w:rFonts w:cs="微软雅黑"/>
          <w:b w:val="false"/>
          <w:color w:val="FFFFFF"/>
          <w:sz w:val="22"/>
          <w:szCs w:val="22"/>
        </w:rPr>
        <w:br/>
        <w:t>20xx</w:t>
      </w:r>
      <w:r>
        <w:rPr>
          <w:rFonts w:cs="微软雅黑"/>
          <w:b w:val="false"/>
          <w:color w:val="FFFFFF"/>
          <w:sz w:val="22"/>
          <w:szCs w:val="22"/>
        </w:rPr>
        <w:t>年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月荣获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涉外经济学院校区首届高尔夫球个人比杆赛男子组优胜奖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月荣获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涉外经济学院区高尔夫系第二届高尔夫球班级对抗赛优胜奖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0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月荣获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涉外经济学院清水湖校区高尔夫系第三届班级对抗赛优胜奖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FFFFFF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FFFF"/>
          <w:sz w:val="26"/>
          <w:szCs w:val="26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桃花源国际高尔夫俱乐部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担任职位： 高尔夫球童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作描述：  主要为客人提供专业的高尔夫知识的指导，为打高尔夫球的人提供服务和帮助，包括帮助顾客选杆、在打球时提出建议、开电瓶车、为顾客拉球包向客人介绍球场特点、指导客人打球、协助维护球场清洁、维护球场的打球秩序等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桃花源国际高尔夫俱乐部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担任职位： 高尔夫球童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作描述：  主要为客人提供专业的高尔夫知识的指导，为打高尔夫球的人提供服务和帮助，包括帮助顾客选杆、在打球时提出建议、开电瓶车、为顾客拉球包向客人介绍球场特点、指导客人打球、协助维护球场清洁、维护球场的打球秩序等。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桃花源国际高尔夫俱乐部　　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担任职位： 高尔夫球童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作描述：  主要为客人提供专业的高尔夫知识的指导，为打高尔夫球的人提供服务和帮助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，包括帮助顾客选杆、在打球时提出建议、开电瓶车、为顾客拉球包向客人介绍球场特点、指导客人打球、协助维护球场清洁、维护球场的打球秩序等。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FFFFFF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FFFFFF"/>
          <w:sz w:val="26"/>
          <w:szCs w:val="26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本人是高尔夫运动训练与管理专业学生，热爱高尔夫运动，熟练掌握高尔夫礼仪与规则。本人乐观开朗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积极好学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健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有自信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对待工作认真负责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细心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能够吃苦耐劳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敢于挑战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并且能够很快融于集体。我虽刚刚毕业，但我年轻，有朝气，有能力完成任何工作。尽管我还缺乏一定的经验，但我会用时间和汗水去弥补。请领导放心，我一定会保质保量完成各项工作任务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Cs/>
          <w:color w:val="FFFFFF"/>
          <w:sz w:val="26"/>
          <w:szCs w:val="26"/>
        </w:rPr>
        <w:t xml:space="preserve">优秀的球童要具备的素质 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一、具备良好的服务意识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作为一个服务型行业，我们应该给来打球的客人提供优质的服务。球童作为工作在第一线的员工，跟客人接触的时间最长，球童服务的好坏，将直接影响到客人对整个球会的评价。所以，要求我们每一个球童，必须具备良好的服务意识，在服务的过程中，做到“热情、大方、专心、专业”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二、具备良好的心理素质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虽说</w:t>
      </w:r>
      <w:hyperlink r:id="rId10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</w:rPr>
          <w:t>高尔夫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是一项绅士的运动，可也并不代表我们的每一位客人都是绅士。所以在服务的过程中，难免会遇到一些脾气比较差的客人，他们可能会因为没有球没有打好，而去责难或谩骂球童等类似情况，然而作为球童却不能去跟客人顶撞，依然要保持微笑服务。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所以要求球童要具备良好的心理素质。另外，要善于调节自己的心理状态，千万不要把个人的情绪带到工作上去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三、具备良好的</w:t>
      </w:r>
      <w:hyperlink r:id="rId12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</w:rPr>
          <w:t>沟通能力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球童在球场上的服务，基本上都是通过在客人打球的过程中，跟客人的沟通来实现的。所以球童在场上服务时要学会“察言观色”，根据不同类型的客人，采取不同的沟通方式。切忌出现“过热”或“过冷”，避免因此给客人留下不好的印象，影响到对服务水平的评价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四、具备过硬的专技能专业技能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熟知</w:t>
      </w:r>
      <w:hyperlink r:id="rId1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</w:rPr>
          <w:t>高尔夫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运动的发展历史，了解高尔夫运动的发展趋势，熟悉高尔夫运动规则和球场场地的具体情况。要学会打高尔夫，只有自己会打，才能够在服务的过程中，帮助客人把球打好，取得好的成绩。所以必须具备过硬的业务技能，才能够给客人提供更专业的服务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除此之外，优秀球童还应该具备良好的职业道德和</w:t>
      </w:r>
      <w:hyperlink r:id="rId1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FFFFFF"/>
            <w:sz w:val="22"/>
            <w:szCs w:val="22"/>
          </w:rPr>
          <w:t>敬业精神</w:t>
        </w:r>
      </w:hyperlink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。</w:t>
      </w:r>
      <w:r>
        <w:rPr>
          <w:rFonts w:eastAsia="微软雅黑" w:cs="微软雅黑" w:ascii="微软雅黑" w:hAnsi="微软雅黑"/>
          <w:b w:val="false"/>
          <w:color w:val="FFFFFF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color w:val="FFFFFF"/>
          <w:sz w:val="22"/>
          <w:szCs w:val="22"/>
        </w:rPr>
        <w:t>在优秀球童应具备的素质中，有良好的服务意识是关键，服务意识的强弱将直接影响到服务的质量。有过硬的业务技能是重点，客人来球场主要是打球，能在球场上取得好的成绩，以及在打球的过程中获得快乐。如果一个球童没有过硬的专业技能，那么他所提供的服务也就会变得“虚有其表”了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eastAsia="微软雅黑"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yperlink" Target="https://www.baidu.com/s?wd=&#39640;&#23572;&#22827;&amp;tn=44039180_cpr&amp;fenlei=mv6quAkxTZn0IZRqIHckPjm4nH00T1dBuj-hP1n3PHbvnAwhnhmd0ZwV5Hcvrjm3rH6sPfKWUMw85HfYnjn4nH6sgvPsT6K1TL0qnfK1TL0z5HD0IgF_5y9YIZ0lQzqlpA-bmyt8mh7GuZR8mvqVQL7dugPYpyq8Q1mkPH6sn16snWcdPjcYnW04n6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s://www.baidu.com/s?wd=&#27807;&#36890;&#33021;&#21147;&amp;tn=44039180_cpr&amp;fenlei=mv6quAkxTZn0IZRqIHckPjm4nH00T1dBuj-hP1n3PHbvnAwhnhmd0ZwV5Hcvrjm3rH6sPfKWUMw85HfYnjn4nH6sgvPsT6K1TL0qnfK1TL0z5HD0IgF_5y9YIZ0lQzqlpA-bmyt8mh7GuZR8mvqVQL7dugPYpyq8Q1mkPH6sn16snWcdPjcYnW04n6" TargetMode="External"/><Relationship Id="rId13" Type="http://schemas.openxmlformats.org/officeDocument/2006/relationships/hyperlink" Target="https://www.baidu.com/s?wd=&#39640;&#23572;&#22827;&amp;tn=44039180_cpr&amp;fenlei=mv6quAkxTZn0IZRqIHckPjm4nH00T1dBuj-hP1n3PHbvnAwhnhmd0ZwV5Hcvrjm3rH6sPfKWUMw85HfYnjn4nH6sgvPsT6K1TL0qnfK1TL0z5HD0IgF_5y9YIZ0lQzqlpA-bmyt8mh7GuZR8mvqVQL7dugPYpyq8Q1mkPH6sn16snWcdPjcYnW04n6" TargetMode="External"/><Relationship Id="rId14" Type="http://schemas.openxmlformats.org/officeDocument/2006/relationships/hyperlink" Target="https://www.baidu.com/s?wd=&#25964;&#19994;&#31934;&#31070;&amp;tn=44039180_cpr&amp;fenlei=mv6quAkxTZn0IZRqIHckPjm4nH00T1dBuj-hP1n3PHbvnAwhnhmd0ZwV5Hcvrjm3rH6sPfKWUMw85HfYnjn4nH6sgvPsT6K1TL0qnfK1TL0z5HD0IgF_5y9YIZ0lQzqlpA-bmyt8mh7GuZR8mvqVQL7dugPYpyq8Q1mkPH6sn16snWcdPjcYnW04n6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58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